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Heading1"/>
        <w:keepNext w:val="false"/>
        <w:widowControl w:val="false"/>
        <w:ind w:firstLine="709"/>
        <w:rPr>
          <w:b w:val="false"/>
          <w:b w:val="false"/>
          <w:bCs w:val="false"/>
          <w:caps/>
          <w:color w:val="000000"/>
          <w:sz w:val="32"/>
          <w:szCs w:val="32"/>
        </w:rPr>
      </w:pPr>
      <w:r>
        <w:rPr>
          <w:b w:val="false"/>
          <w:caps/>
          <w:color w:val="000000"/>
          <w:sz w:val="32"/>
          <w:szCs w:val="32"/>
          <w:lang w:val="en-US" w:eastAsia="en-US"/>
        </w:rPr>
        <w:drawing>
          <wp:inline distT="0" distB="0" distL="0" distR="0">
            <wp:extent cx="6375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Heading1"/>
        <w:keepNext w:val="false"/>
        <w:widowControl w:val="false"/>
        <w:ind w:firstLine="709"/>
        <w:jc w:val="both"/>
        <w:rPr>
          <w:bCs w:val="false"/>
          <w:caps/>
          <w:color w:val="000000"/>
          <w:sz w:val="28"/>
          <w:szCs w:val="28"/>
        </w:rPr>
      </w:pPr>
      <w:r>
        <w:rPr>
          <w:bCs w:val="false"/>
          <w:sz w:val="28"/>
          <w:szCs w:val="28"/>
        </w:rPr>
        <w:t>КОНТРОЛЬНО-СЧЕТНЫЙ ОРГАН ГОРОДА БОГОТОЛА</w:t>
      </w:r>
    </w:p>
    <w:p>
      <w:pPr>
        <w:pStyle w:val="Heading1"/>
        <w:keepNext w:val="false"/>
        <w:widowControl w:val="false"/>
        <w:ind w:firstLine="709"/>
        <w:jc w:val="both"/>
        <w:rPr>
          <w:bCs w:val="false"/>
          <w:caps/>
          <w:color w:val="000000"/>
          <w:sz w:val="28"/>
          <w:szCs w:val="28"/>
        </w:rPr>
      </w:pPr>
      <w:r>
        <w:rPr>
          <w:bCs w:val="false"/>
          <w:caps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</w:r>
    </w:p>
    <w:p>
      <w:pPr>
        <w:pStyle w:val="Normal"/>
        <w:ind w:firstLine="709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caps/>
          <w:color w:val="000000"/>
        </w:rPr>
      </w:pPr>
      <w:r>
        <w:rPr>
          <w:b w:val="false"/>
          <w:bCs w:val="false"/>
          <w:cap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52"/>
          <w:szCs w:val="52"/>
        </w:rPr>
      </w:pPr>
      <w:r>
        <w:rPr>
          <w:b/>
          <w:bCs/>
          <w:caps/>
          <w:color w:val="000000"/>
          <w:sz w:val="52"/>
          <w:szCs w:val="52"/>
        </w:rPr>
      </w:r>
    </w:p>
    <w:p>
      <w:pPr>
        <w:pStyle w:val="Heading2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40"/>
          <w:szCs w:val="40"/>
        </w:rPr>
        <w:t>ЗАКЛЮЧЕНИЕ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Контрольно-счетного органа города Боготола на проект решения Боготольского городского Совета депутатов «О бюджете города Боготола на 2020 год и плановый период</w:t>
      </w:r>
    </w:p>
    <w:p>
      <w:pPr>
        <w:pStyle w:val="Normal"/>
        <w:ind w:firstLine="709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021-2022 годов»</w:t>
      </w:r>
    </w:p>
    <w:p>
      <w:pPr>
        <w:pStyle w:val="TextBody"/>
        <w:ind w:firstLine="709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extBody"/>
        <w:ind w:firstLine="709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extBody"/>
        <w:ind w:firstLine="709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ab/>
      </w:r>
    </w:p>
    <w:p>
      <w:pPr>
        <w:pStyle w:val="TextBody"/>
        <w:ind w:firstLine="709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extBody"/>
        <w:ind w:firstLine="709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Богот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9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rStyle w:val="FontStyle11"/>
          <w:b w:val="false"/>
          <w:sz w:val="28"/>
          <w:szCs w:val="28"/>
        </w:rPr>
        <w:t>,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город Боготол, Положением «О Контрольно-счетного органа города Боготола», утвержденным решением Боготольского городского Совета депутатов (далее – городской Совет, Совет депутатов) от 05.12.2017 №10-113, Положением «О бюджетном процессе в городе Боготоле» (далее – бюджетный процесс), утвержденным решением городского от 01.10.2013 № 16-241 (в редакции от 27.06.2017 № 8-93)</w:t>
      </w:r>
      <w:r>
        <w:rPr>
          <w:sz w:val="28"/>
          <w:szCs w:val="28"/>
        </w:rPr>
        <w:t>, стандартом внешнего муниципального финансового контроля СФК 3 «Экспертиза проекта бюджета на очередной финансовый год и плановый период», утвержденным распоряжением Контрольно-счетного органа города Боготола от 03.08.2017 № 8-р, председателем Контрольно – счетного органа города Боготола (далее – КСО, Контрольный орган) проведена экспертиза проекта бюджета города Боготола на 2020 год и плановый период 2021-2022 годов (далее – Проект бюджета).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Цель проведения экспертизы – определение достоверности и обоснованности показателей формирования проекта решения о бюджете, определение соответствия данного Проекта бюджета, документов представленных с Проектом бюджета действующему бюджетному законодательству и Положению «О бюджетном процессе в городе Боготол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бюджета </w:t>
      </w:r>
      <w:r>
        <w:rPr>
          <w:color w:val="000000"/>
          <w:sz w:val="28"/>
          <w:szCs w:val="28"/>
        </w:rPr>
        <w:t xml:space="preserve">внесен администрацией города на рассмотрение </w:t>
      </w:r>
      <w:r>
        <w:rPr>
          <w:sz w:val="28"/>
          <w:szCs w:val="28"/>
        </w:rPr>
        <w:t>в Боготольский городской Совет депутатов 15 ноября 2018 года</w:t>
      </w:r>
      <w:r>
        <w:rPr>
          <w:color w:val="000000"/>
          <w:sz w:val="28"/>
          <w:szCs w:val="28"/>
        </w:rPr>
        <w:t xml:space="preserve"> в срок, установленный статьей</w:t>
      </w:r>
      <w:r>
        <w:rPr>
          <w:sz w:val="28"/>
          <w:szCs w:val="28"/>
        </w:rPr>
        <w:t xml:space="preserve"> 185 Бюджетного кодекса РФ и статье 21 Положения «О бюджетном процессе в городе Боготол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4 статьи 169 Бюджетного кодекса бюджет города Боготола составлен и предлагается к утверждению сроком на три года –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(текст решения и приложения) содержит все, перечисленные в статье 184.1 Бюджетного кодекса Российской Федерации основные характеристики бюджета и показатели, установленные Бюджетным кодекс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и содержание документов, представленных одновременно с проектом бюджета, соответствуют требованиям статьи 184.2 Бюджетного кодекса РФ и решению о бюджетном процессе.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одготовке Заключения контрольный орган учитывал необходимость реализации положений сформулированных в  Послании Президента Российской Федерации Федеральному Собранию Российской Федерации от 20.02.2019,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каза Президента Российской Федерации от 7 мая 2018 № 204 «О национальных целях и стратегических задачах развития Российской Федерации на период до 2024 года», основных показателей прогноза социально-экономического развития города Боготола на 2020-2022 годы, итогах социально-экономического развития города Боготола за 1 полугодие 2019 года и основных направлений бюджетной и налоговой политики города Боготола на трехлетний период, одобренных распоряжением администрации г. Боготола от 06.11.2019 № 485-р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предусмотрены следующие основные параметры бюджета города на 2019 год и плановый период 2020-2021 годов в таблице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984"/>
        <w:gridCol w:w="19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 19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 414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 16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 19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 414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 16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 / Профицит(+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Контрольно-счетным органом проведен анализ основных показателей прогноза социально-экономического развития муниципального образования город Боготол на 2020 год и плановый период 2021-2022 годов, итогов социально-экономического развития муниципального образования город Боготол за январь-июнь 2019 года и оценки ожидаемых итогов 2019 года, основных направлений бюджетной и налоговой политики на 2020 год и плановый период 2021-2022 год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ны показатели, формирующие основные источники доходов городского бюджета, и основные направления расходов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ключения использованы результаты контрольных и экспертно-аналитических мероприятий, проведенных Контрольно-счетным органом города Боготола за 10 месяцев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ПОКАЗАТЕЛЕЙ ПРОГНОЗА СЭР ДЛЯ СОСТАВЛЕНИЯ ПРОЕКТА БЮДЖЕТА ГОРОДА БОГОТОЛ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autoSpaceDE w:val="false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город Боготол на 2020 год и плановый период 2021-2022 годов разработан на основе текущей экономической ситуации города Боготола, с учетом сценарных условий социально-экономического развития Красноярского края и Российской Федерации в целом. Параметры прогноза развития экономики до 2022 года разработаны в двух вариантах: консервативном – 1 вариант, базовом – 2 вариант. В соответствии со сценарными условиями Минэкономразвития России основным вариантом прогноза определен вариант 2 – базовый, который учитывает своевременную реализацию инвестиционных проектов, положительную динамику показателей уровня жизни населения, более активную деятельность предприятий по повышению конкурентоспособности своей продукции, оказываемых услуг, внедрению эффективных технологий.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ЭР содержит оценку изменений показателей, по сравнению с прогнозными расчетами к проекту решения о городском бюджете на предыдущий бюджетный цикл, с указанием причин таких изменени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оритетными отраслями социально-экономического развития города до 2022 года, </w:t>
      </w:r>
      <w:r>
        <w:rPr>
          <w:rFonts w:cs="Times New Roman CYR" w:ascii="Times New Roman CYR" w:hAnsi="Times New Roman CYR"/>
          <w:color w:val="161616"/>
          <w:sz w:val="28"/>
          <w:szCs w:val="28"/>
        </w:rPr>
        <w:t xml:space="preserve">формирующими основной производственный потенциал муниципального образования являются организации, </w:t>
      </w:r>
      <w:r>
        <w:rPr>
          <w:rFonts w:cs="Times New Roman CYR" w:ascii="Times New Roman CYR" w:hAnsi="Times New Roman CYR"/>
          <w:sz w:val="28"/>
          <w:szCs w:val="28"/>
        </w:rPr>
        <w:t>осуществляющие деятельность магистрального и промышленного железнодорожного транспорта (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емонтное локомотивное депо Боготол-Сибирский (ТЧР-11), Сервисное локомотивное депо "Боготол-Сибирский" филиала "Восточно-Сибирский" ООО «ТМХ-Сервис» (СЛД-75), Эксплуатационное локомотивное депо Боготол (ТЧЭ-1), Боготольская дистанция пути (ПЧ-1), Эксплуатационное вагонное депо Боготол (ВЧДЭ-1), Боготольская дистанция сигнализации, централизации и блокировки (ШЧ-1), Боготольская дистанция электроснабжения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обрабатывающей промышленности города относятся предприятия: ООО "Боготольский вагоноремонтный завод", ООО "Боготолмолоко+"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Прогноз СЭР содержит данные по одному из основных показателей – «Объем отгруженных товаров собственного производства, выполненных работ и услуг собственными силами организаций всех видов деятельности»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неизменном темпе роста объема отгруженных товаров, сложившегося в 1-м полугодии 2019 года, возможно отклонение от показателей в оценке 2019 года в сторону роста, за счет отгруженной продукции по виду деятельности «Обрабатывающие производств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 соответствии с Прогнозом СЭР в трехлетнем периоде ожидается </w:t>
      </w:r>
      <w:r>
        <w:rPr>
          <w:rFonts w:cs="Times New Roman CYR" w:ascii="Times New Roman CYR" w:hAnsi="Times New Roman CYR"/>
          <w:sz w:val="28"/>
          <w:szCs w:val="28"/>
        </w:rPr>
        <w:t>рост объема инвестиций по таким видам экономической деятельности, как: «Водоснабжение; водоотведение, организация сбора и утилизация отходов, деятельность по ликвидации загрязнений», «Образование», «Деятельность в области культуры, спорта, организации досуга и развлечений». Изменения произойдут за счет реализации инвестиционных проектов в рамках государственных программ Красноярского кра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мп роста объема инвестиций в основной капитал за счет всех источников финансирования по полному кругу хозяйствующих субъектов в сопоставимых ценах, к соответствующему периоду предыдущего года – 166,89% к уровню 2020 го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рамках государственной программы Красноярского края «Развитие образования» в городе Боготоле планируется строительство средней общеобразовательной школы на 550 учащихся (объем инвестиций в 2019 году составит 158 606,1 тыс. руб.; в 2020 году – 351 393,9 тыс. руб.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рамках государственной программы Красноярского края «Развитие физической культуры и спорта» планируется строительство физкультурно-оздоровительного комплекса с бассейном (объем инвестиций в 2019 году составит 10 573 тыс. руб.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рамках государственной программы Красноярского края «Реформирование и модернизация жилищно-коммунального хозяйства» планируется строительство очистных сооружений канализации производительностью 100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/сутки (объем инвестиций в 2019 году составит 9 000 тыс. руб.; в 2020 году – 50 000 тыс. руб.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-2022 годах ожидается незначительный рост объема работ и услуг, выполненных организациями по виду экономической деятельности «Строительство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20 году планируется к вводу 1 многоквартирный дом общей площадью около 3000 кв. м, построенный застройщиком за счет собственных средств для реализации квартир по программе «Переселение граждан из жилых домов, признанных в установленном порядке аварийными»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период 2021-2022 годы ожидается строительство и ввод в эксплуатацию 2-х многоэтажных домов, построенных в рамках реализации программы по переселению граждан из жилых домов, признанных в установленном порядке аварийными, за счет чего произойдет значительное увеличение показателя «Общая площадь жилых домов, введенных в эксплуатацию в отчетном периоде за счет всех источников финансирования»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показателя «Общая площадь индивидуальных жилых домов, введенных в эксплуатации и построенных населением за свой счет и (или) с помощью кредитов» не ожид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ак и в предыдущем среднесрочном периоде, влияние на финансовые показатели оказывает деятельность субъектов малого и среднего бизнеса, оборот которых составляет 32% от общего оборота организаций муниципального образования город Богото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следует учитывать риски реализации негативного влияния налоговой политики на уровень инфляции, которые могут привести к снижению потребительской актив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тся, что оборот розничной торговли практически не изменится по отношению к показателю 2019 года. И составит в 2020 году – 2 607,0 тыс. рублей, к концу 2022 года - порядка 2 730,0 тыс. рубле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оценке 2019 года объем платных услуг населению составит 430 860,8 тыс. рублей, что в сопоставимых ценах составляет 101,7% к уровню 2018 года. 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гнозируемом периоде темпы роста платных услуг населению составят: c 2020 по 2022 годы в среднем 100 процентов, соответствен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реднесрочной перспективе прогнозируется снижение численности населения города Боготола, так к 2022 году по сравнению с текущим периодом (19725) численность населения города сократится, и составит 19241 человек. </w:t>
      </w:r>
      <w:r>
        <w:rPr>
          <w:rFonts w:cs="Times New Roman CYR" w:ascii="Times New Roman CYR" w:hAnsi="Times New Roman CYR"/>
          <w:sz w:val="28"/>
          <w:szCs w:val="28"/>
        </w:rPr>
        <w:t>По-прежнему, на территории муниципального образования город Боготол наблюдается устойчивая естественная убыль населения, в отчетном году она составила 88 человек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19-2022 годы прогнозируется дальнейшее снижение численности населения города Боготола, что обусловлено миграцией населения и естественной убылью. По оценке численность населения города будет сокращаться от 0,7 % до 1% ежегодно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но прогнозной оценке миграционная убыль в период 2019-2022 годы составит ежегодно от 56 до 115 человек.</w:t>
      </w:r>
    </w:p>
    <w:p>
      <w:pPr>
        <w:pStyle w:val="Default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В ближайшие годы ожидается сокращение численности населения в трудоспособном возрасте, которое является главным налогоплательщиком налога на доходы физических лиц. 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прогнозируемом периоде 2019-2022 гг. ожидается снижение численности населения старше трудоспособного возраста, занятого в экономике с 1048 чел. до 985 че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месячная начисленная заработная плата одного работника за 2018 год составила 40 165,00 руб. и увеличилась по отношению к 2017 году номинально на 10,8%.</w:t>
      </w:r>
      <w:r>
        <w:rPr>
          <w:sz w:val="28"/>
          <w:szCs w:val="28"/>
        </w:rPr>
        <w:t xml:space="preserve"> Ожидается, что к 2022 году показатель достигнет уровня 47 068,0 рублей. </w:t>
      </w:r>
      <w:r>
        <w:rPr>
          <w:rFonts w:cs="Times New Roman CYR" w:ascii="Times New Roman CYR" w:hAnsi="Times New Roman CYR"/>
          <w:sz w:val="28"/>
          <w:szCs w:val="28"/>
        </w:rPr>
        <w:t>Рост зарплаты в 2018 году зафиксирован у работников большинства всех сфер деятельности, исключение составляет такой вид экономической деятельности, как "Обеспечение электрической энергией, газом и паром; кондиционирование воздуха".</w:t>
      </w:r>
    </w:p>
    <w:p>
      <w:pPr>
        <w:pStyle w:val="Normal"/>
        <w:autoSpaceDE w:val="false"/>
        <w:ind w:left="60" w:firstLine="6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больший рост среднемесячной заработной платы в 2018 году наблюдается у работников, занятых в строительной сфере, темп роста к уровню 2017 года составил 156,3%. Среди работников бюджетной сферы, наибольший рост заработной платы наблюдается в сфере культуры и спорта, темп роста к уровню 2017 года - 137,5%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В среднесрочной перспективе сохранится благоприятная ситуация на рынке труда, сложившаяся в текущем году. </w:t>
      </w:r>
      <w:r>
        <w:rPr>
          <w:rFonts w:cs="Times New Roman CYR" w:ascii="Times New Roman CYR" w:hAnsi="Times New Roman CYR"/>
          <w:sz w:val="28"/>
          <w:szCs w:val="28"/>
        </w:rPr>
        <w:t xml:space="preserve">Уровень зарегистрированной безработицы снизился по сравнению с уровнем 2017 года и на конец 2018 года составил 1,4%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ы к формированию бюджета города на 2020-2022 годы определены в Основных направлениях бюджетной и налоговой политики города Боготола на 2020 год и плановый период 2021-2022 годов.</w:t>
      </w:r>
    </w:p>
    <w:p>
      <w:pPr>
        <w:pStyle w:val="Default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новные направления налоговой и бюджетной политики сформированы с учетом Послания Президента Российской Федерации Федеральному Собранию Российской Федерации от 20.02.2019,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бюджетной и налоговой политики являются основой для формирования бюджета город Боготола на трехлетний период, повышения качества бюджетного процесса в городе Боготоле, сохранения стабильности и устойчив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юджета город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firstLine="74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Основных направлений бюджетной и налоговой политики являются определение условий, принимаемых для составления проекта бюджета города Боготола на 2020-2022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spacing w:before="0" w:after="0"/>
        <w:ind w:firstLine="74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дефицита бюджета города Боготола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основных направлений бюджетной политики обеспечивается максимальная преемственность целей и задач бюджетной политики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бюджетной политики на 2020 год и плановый период 2021 - 2022 годов является сохранение устойчивости бюджета города Боготола и безусловное исполнение принятых обязательств наиболее эффективным способом,  в условиях решения ключевых задач, поставленных Президентом Российской Федерации в качестве национальных целей развития страны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цель будет достигаться через решение следующих задач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 недопущения необоснованного дефицита бюджета город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вышение эффективности бюджетных расходо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заимодействие с краевыми органами власти по увеличению объема финансовой поддержки из краевого бюджета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обеспечение открытости бюджетного процесса и вовлечение в него граждан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Согласно Основным направлениям целями налоговой политики города Боготола на 2020 год и плановый период 2021-2022 годов является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ащивание экономического и налогового потенциала, мобилизация доходов городского бюджета в условиях решения ключевых задач, поставленных Президентом Российской Федерации и Губернатором Красноярского края в качестве национальных целей развития страны на ближайшие 6 лет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стойчивый рост доходов бюджета города Боготола планируется достигнуть за счет расширения потенциала экономики, привлечения инвестиций, создание благоприятных условий для развития среднего и малого бизнеса, повышения производительности труда, эффективности использования имеющегося налогового потенциала. Широкий блок задач, согласно Основным направлениям, будет направлен на повышение качества администрирования доходов и эффективности, бюджетной отдачи от управления земельно-имущественным комплексом город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и по увеличению поступлений в местные бюджеты налоговых и неналоговых доходов от использования имущества необходимо обеспечить полный учет имущества и земельных участков, вовлечение максимального количества объектов недвижимости в налоговый оборот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сновным направлениям бюджетной и налоговой политики в плановом трехлетнем цикле продолжится реализация мероприятий, направленных на повышение качества администрирования доходов бюдже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аботы по улучшению администрирования доходов внедрение новых информационных технологий и постепенное формирование единого информационного пространства администрирования позволят без увеличения налоговой нагрузки значительно повысить уровень собираемости доходов в бюджет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этом повышение уровня собираемости налогов будет не только способствовать мобилизации доходов, но также позволит устранить неравные конкурентные условия.</w:t>
      </w:r>
    </w:p>
    <w:p>
      <w:pPr>
        <w:pStyle w:val="Normal"/>
        <w:autoSpaceDE w:val="false"/>
        <w:ind w:firstLine="741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этого</w:t>
      </w:r>
      <w:r>
        <w:rPr>
          <w:bCs/>
          <w:color w:val="000000"/>
          <w:sz w:val="28"/>
          <w:szCs w:val="28"/>
        </w:rPr>
        <w:t xml:space="preserve">, как и в предшествующие периоды, в 2020-2022 годах сохраняет свою актуальность реализация плана мероприятий, направленных на повышение доходов, оптимизации расходов, совершенствование долговой политики и межбюджетных отношений, формирование и исполнение которых должно по-прежнему исходить из необходимости полного, качественного и своевременного обеспечения всех социально-значимых расходов местного бюджета за счет собственных средств. 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4.1. Бюджетного кодекса РФ, прогнозирование доходов бюджета муниципального образования основывается на прогнозе социально-экономического развития города Боготол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Проекта спрогнозирована в соответствии с основными направлениями налоговой и бюджетной политики, а также на основе оценки ожидаемого поступления налоговых и других обязательных платежей в бюджет города в 2019 году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гласно представленному Проекту бюджета города Боготола доходная часть бюджета сформирована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на 2020 год в сумме 637 196,4 тыс. рублей, что </w:t>
      </w:r>
      <w:r>
        <w:rPr>
          <w:color w:val="000000"/>
          <w:sz w:val="28"/>
          <w:szCs w:val="28"/>
        </w:rPr>
        <w:t xml:space="preserve">меньше ожидаемых результатов поступлений в 2019 году на 140 086,6 тыс. рублей или 18,0%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на плановый период 2021-2022 годов, по сравнению с 2020 и 2021 годом предусмотрено снижение доходов городского бюджета на 25 781,7 тыс. рублей и 8 246,5 тыс. рублей или на 4,0 и 1,3% соответственно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Бюджетные назначения по доходам бюджета города Боготола на 2020-2022 годы представлены в таблице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тыс. рублей)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1239"/>
        <w:gridCol w:w="1170"/>
        <w:gridCol w:w="744"/>
        <w:gridCol w:w="1099"/>
        <w:gridCol w:w="816"/>
      </w:tblGrid>
      <w:tr>
        <w:trPr>
          <w:trHeight w:val="1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2021/202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2021/2022</w:t>
            </w:r>
          </w:p>
        </w:tc>
      </w:tr>
      <w:tr>
        <w:trPr>
          <w:trHeight w:val="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98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03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7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54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8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41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80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52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92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68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3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43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13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 955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30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414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1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 781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4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</w:tbl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а доходов бюджета города Боготола представлена в приложении 1.</w:t>
      </w:r>
    </w:p>
    <w:p>
      <w:pPr>
        <w:pStyle w:val="Default"/>
        <w:ind w:firstLine="709"/>
        <w:rPr/>
      </w:pPr>
      <w:r>
        <w:rPr>
          <w:sz w:val="28"/>
          <w:szCs w:val="28"/>
        </w:rPr>
        <w:t xml:space="preserve">Как видно из диаграммы, в трехлетней перспективе структура доходов бюджета города Боготола относительно стабильна: 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19885" cy="1078230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18615" cy="1077595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061205" cy="1078865"/>
            <wp:effectExtent l="0" t="0" r="0" b="0"/>
            <wp:docPr id="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6120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труктуре предлагаемых назначений по доходам бюджета на 2020 год и плановый период 2021-2022 годов традиционно преобладают безвозмездные поступления, доля которых составляет 74,9% в 2020 году, 72,8% в 2021 году и 71,5% в 2022 году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собственных доходов городского бюджета составляют налоговые доходы более 86%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равнительный анализ прогнозируемых доходов бюджета города Боготола на 2020 год по отношению к ожидаемым поступлениям за 2019 год приведен в таблице:                                                                    </w:t>
      </w:r>
    </w:p>
    <w:p>
      <w:pPr>
        <w:pStyle w:val="Default"/>
        <w:ind w:firstLine="709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993"/>
        <w:gridCol w:w="1559"/>
        <w:gridCol w:w="992"/>
        <w:gridCol w:w="1278"/>
        <w:gridCol w:w="672"/>
      </w:tblGrid>
      <w:tr>
        <w:trPr>
          <w:trHeight w:val="19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19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2020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(проек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2020/2019</w:t>
            </w:r>
          </w:p>
        </w:tc>
      </w:tr>
      <w:tr>
        <w:trPr>
          <w:trHeight w:val="1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8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01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26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6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3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,217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 4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 295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</w:tbl>
    <w:p>
      <w:pPr>
        <w:pStyle w:val="Defaul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логовые и неналоговые доходы, планируются к поступлению в бюджет города в 2020 году </w:t>
      </w:r>
      <w:r>
        <w:rPr>
          <w:color w:val="000000"/>
          <w:sz w:val="28"/>
          <w:szCs w:val="28"/>
        </w:rPr>
        <w:t xml:space="preserve">с увеличением на 6 701,7 тыс. рублей или 4,4% по отношению к оценке 2019 год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прогнозировании и формировании доходной части бюджета на 2020-2022 годы учтены изменения, принятые и предлагаемые к принятию в законодательство Российской Федерации и Красноярского края о налогах и сборах, бюджетное законодательство, нормативные правовые акты Правительства Российской Федерации и Правительства Красноярского края, основные направления бюджетной и налоговой политики Российской Федерации на 2020 год и плановый период 2021-2022 годов, а также нормативные правовые акты субъекта Российской Федерации, оказавшие влияние на доходы городского бюджет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К бюджетным полномочиям главного администратора доходов бюджета, согласно статье 160.1 Бюджетного кодекса Российской Федерации, отнесено утверждение методики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 (далее – методика прогнозирования доходов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требования к методике прогнозирования поступлений доходов в бюджеты бюджетной системы Российской Федерации утверждены постановлением Правительства Российской Федерации от 23.06.2016 № 574 (далее – постановление Правительства РФ № 574, Общие требования к методике планирования доходов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Ф № 574 постановлением администрации от 11.08.2016 № 0809-п утверждена «Методика прогнозирования поступлений доходов в бюджет города Боготола в части доходов, в отношении которых администрация города Боготола наделена полномочиями главного администратора доходов бюджета», которая не учитывает изменения Общих требований к методике прогнозирования доходов, утвержденных постановлением Правительства Российской Федерации от 05.06.2019 № 722 «О внесении изменений в общие требования к методике прогнозирования поступлений доходов в бюджеты бюджетной системы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ходе проведенного анализа представленной методике прогнозирования доходов установлены следующие нарушения Общих требований к методике планирования доходов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методика прогнозирования доходов разработана не по всем кодам бюджетной классификации доходов закрепленных за Администрацией города Боготола (пункт 2 постановления Правительства РФ № 574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не указаны коды бюджетной классификации доходов (подпункт «а» пункта 3 постановления Правительства РФ № 574) в методике, утвержденной администрации города Боготола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реализации принципа прозрачности (открытости), установленного статьей 36 Бюджетного кодекса Российской Федерации, считаем целесообразным обеспечить размещение методики прогнозирования доходов в информационно правовых системах и/или сети Интернет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логовые доходы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роектом бюджета города Боготола налоговые доходы прогнозируется на 2020 год в объеме 137 836,5 тыс. рублей; на 2021 и 2022 годы соответственно 143 415,6 </w:t>
      </w:r>
      <w:r>
        <w:rPr>
          <w:sz w:val="28"/>
          <w:szCs w:val="28"/>
        </w:rPr>
        <w:t xml:space="preserve">тыс. рублей и 148 808,2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жидаемое исполнение доходов бюджета в 2019 году составит – 131 337,3 тыс. рублей, что выше кассового исполнения за 2018 год на 4 526,6 тыс. рублей. Планируется увеличение объема доходов в 2020 году на 11 025,8 тыс. рублей, или на 8,7%; в 2021 году на 16 604,9 тыс. рублей или 13,1%; в 2022 году 21 997,5 тыс. рублей или 17,3%. </w:t>
      </w:r>
    </w:p>
    <w:p>
      <w:pPr>
        <w:pStyle w:val="Default"/>
        <w:ind w:firstLine="709"/>
        <w:jc w:val="both"/>
        <w:rPr/>
      </w:pPr>
      <w:r>
        <w:rPr>
          <w:sz w:val="20"/>
          <w:szCs w:val="20"/>
        </w:rPr>
        <w:t xml:space="preserve">Структура налоговых доходов городского бюджета за период 2018-2022 годов представлена в таблице:                                                    </w:t>
      </w:r>
      <w:r>
        <w:rPr/>
        <w:t>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800"/>
        <w:gridCol w:w="901"/>
        <w:gridCol w:w="709"/>
        <w:gridCol w:w="850"/>
        <w:gridCol w:w="773"/>
        <w:gridCol w:w="787"/>
        <w:gridCol w:w="723"/>
        <w:gridCol w:w="836"/>
        <w:gridCol w:w="709"/>
      </w:tblGrid>
      <w:tr>
        <w:trPr>
          <w:trHeight w:val="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казатели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8 год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 (оценка)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 (прогноз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 (оценка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 (оценка)</w:t>
            </w:r>
          </w:p>
        </w:tc>
      </w:tr>
      <w:tr>
        <w:trPr>
          <w:trHeight w:val="1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м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мм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мм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алоговые доходы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2681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313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37863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43415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488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ог на доходы физ.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620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,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0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5666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6466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,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7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1,2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6,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2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оги на товары (работы, услуги0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26,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0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44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8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339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6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902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75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44,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85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50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97,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8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0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5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89</w:t>
            </w:r>
          </w:p>
        </w:tc>
      </w:tr>
    </w:tbl>
    <w:p>
      <w:pPr>
        <w:pStyle w:val="ConsPlusNormal1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удельный вес в структуре налоговых доходов в планируемом 2020 году – 83,9%, так же как и в ожидаемом исполнении за 2019 год (83,77%), занимает налог на доходы физических лиц. В плановых периодах формирование доходной части по видам доходов прогнозируется с незначительным увеличение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лог на доходы физических лиц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жидаемое исполнение городского бюджета в 2019 году по налогу на доходы физических лиц может составить 110 018,4 тыс. рублей, темп роста к уровню 2018 года – 103,6%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материалах и документах к Проекту бюджета города Боготола поступление налога на доходы физических лиц прогнозируется в 2020 году –115 666,9 тыс. рублей с темпом роста 105,1% или 5 648,5 тыс. рублей, на 2021 год – 126 466,6 тыс. рублей с темпом роста 109,3% или 10 799,7 тыс. рублей, на 2022 год – 135 799,5 тыс. рублей с темпом роста 17,4% или 9 332,9 тыс. руб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счетной сумме прогнозируемых поступлений наибольшая доля (99,3%) приходится на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. Планируется, что поступления по данному налогу в 2019 году составят </w:t>
      </w:r>
      <w:r>
        <w:rPr>
          <w:color w:val="000000"/>
          <w:sz w:val="28"/>
          <w:szCs w:val="28"/>
        </w:rPr>
        <w:t xml:space="preserve">114 890,6 тыс. рублей, что на 5 608 ,3 тыс. рублей выше оценки 2019 года, </w:t>
      </w:r>
      <w:r>
        <w:rPr>
          <w:sz w:val="28"/>
          <w:szCs w:val="28"/>
        </w:rPr>
        <w:t xml:space="preserve">в 2020 году – 125 658,4 тыс. рублей, в 2021 году – 134 971,5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чет налога на доходы физических лиц основывается на прогнозе ожидаемых поступлений налога в 2019 году, </w:t>
      </w:r>
      <w:r>
        <w:rPr>
          <w:spacing w:val="4"/>
          <w:sz w:val="28"/>
          <w:szCs w:val="28"/>
        </w:rPr>
        <w:t>с учетом ежегодного роста на индекс потребительских цен по Российской Федерации</w:t>
      </w:r>
      <w:r>
        <w:rPr>
          <w:sz w:val="28"/>
          <w:szCs w:val="28"/>
        </w:rPr>
        <w:t xml:space="preserve"> и с учетом темпов роста заработной плат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гнозу СЭР на 2020 год увеличение фонда заработной платы работников списочного состава организаций и внешних совместителей по полному кругу организаций с 01.10. 2020 составит 3,0%. Вместе с тем на рынке труда наблюдается незначительное снижение безработного насе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лог на прибыль организаций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жидаемое исполнение городского бюджета в 2019 году по налогу на прибыль организации прогнозируется в сумме 100,0 тыс. рублей, практически на уровне 2018 год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лога на прибыль организаций на 2020 год определена в размере 202,0 тыс. рублей с учетом норматива отчисления в городской бюджет в размере 10%, с увеличением к оценке ожидаемого исполнения доходов бюджета на 2019 год на 202,0% </w:t>
      </w:r>
      <w:r>
        <w:rPr>
          <w:iCs/>
          <w:sz w:val="28"/>
          <w:szCs w:val="28"/>
        </w:rPr>
        <w:t>и собираемости налога в 2020-2022 годах – 99,9%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2021-2022 годы сумма налога на прибыль оценивается в размере 310,0 тыс. рублей и 318,0 тыс. рублей соответственно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 плательщиком налога по итогам исполнения 2019 является </w:t>
        <w:br/>
        <w:t xml:space="preserve">ООО «Боготольский вагоноремонтный завод» (90% от общей суммы налога на прибыль), ожидаемый налог на прибыль предприятия планируется в сумме 96,5 тыс. рубле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Налоги на товары (работы, услуги), реализуемые на территории РФ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вид дохода по данному источнику является </w:t>
      </w:r>
      <w:r>
        <w:rPr>
          <w:b/>
          <w:bCs/>
          <w:i/>
          <w:iCs/>
          <w:sz w:val="28"/>
          <w:szCs w:val="28"/>
        </w:rPr>
        <w:t xml:space="preserve">акцизы по подакцизным товар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я акцизов по подакцизным товарам (продукции), производимым на территории Российской Федерации, в бюджет города Боготола на 2019 год прогнозируется в размере 1 191,7 тыс. рублей, что выше исполнения доходов в 2018 году по данному источнику на 165,4 тыс. рублей или на 16,1%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2020 год доходы запланированы в сумме 1 201,7 тыс. рублей исходя из уточненных дифференцированных нормативов отчислений в местные бюджеты от акцизов на нефтепродукты, установленных статьей 15 проекта закона края «О краевом бюджете на 20120 год и плановый период 2021-2022 годов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поступление акцизов прогнозируется в сумме 1 244,5 тыс. рублей, в 2022 году в сумме 1 295,7 тыс. рублей, с увеличением на 51,2 тыс. рублей по отношению к 2021 году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логи на совокупный доход включает в себя следующие виды доходов: 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1) </w:t>
      </w:r>
      <w:r>
        <w:rPr>
          <w:sz w:val="28"/>
          <w:szCs w:val="28"/>
        </w:rPr>
        <w:t>В соответствии со статьей 61.2 БК РФ в бюджет города Боготола зачисляется в размере 100</w:t>
      </w:r>
      <w:r>
        <w:rPr>
          <w:b/>
          <w:bCs/>
          <w:i/>
          <w:iCs/>
          <w:sz w:val="28"/>
          <w:szCs w:val="28"/>
        </w:rPr>
        <w:t xml:space="preserve">% единый налог на вмененный доход </w:t>
      </w:r>
      <w:r>
        <w:rPr>
          <w:sz w:val="28"/>
          <w:szCs w:val="28"/>
        </w:rPr>
        <w:t xml:space="preserve">для отдельных видов деятельности (далее - ЕНВД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учтено ежегодное изменение коэффициента-дефлятора, применяемого для расчета налоговой базы по единому налогу на вмененный доход в соответствии с главой 26.3 Налогового кодекса РФ. </w:t>
      </w:r>
      <w:r>
        <w:rPr>
          <w:color w:val="000000"/>
          <w:sz w:val="28"/>
          <w:szCs w:val="28"/>
        </w:rPr>
        <w:t>Расчет произведен с учетом сроков уплаты налога,</w:t>
      </w:r>
      <w:r>
        <w:rPr>
          <w:sz w:val="28"/>
          <w:szCs w:val="28"/>
        </w:rPr>
        <w:t xml:space="preserve"> уровня собираемости и норматива отчисления в местные бюджеты в размере 100%. Поступление недоимки ежегодно запланировано в размере 10% от ее величины на 01.10.2019 г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ом Приказа Минэкономразвития России «Об установлении коэффициентов-дефляторов на 2020 год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коэффицент-дефлятор на 2020 год составит </w:t>
      </w:r>
      <w:r>
        <w:rPr>
          <w:sz w:val="28"/>
          <w:szCs w:val="28"/>
        </w:rPr>
        <w:t>2,009</w:t>
      </w:r>
      <w:r>
        <w:rPr>
          <w:color w:val="000000"/>
          <w:sz w:val="28"/>
          <w:szCs w:val="28"/>
        </w:rPr>
        <w:t xml:space="preserve"> (в 2019 году действует 1,91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единого налога на вмененный доход для отдельных видов деятельности на 2021 год с учетом прекращения действия Главы 26.3 «Система налогообложения в виде единого налога на вмененный доход для отдельных видов деятельности» НК РФ и сроков уплаты налога прогнозируется поступление платежей за 4 квартала 2020 года в сумме 4 375,9 тыс.рубле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) Единый сельскохозяйственный налог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жидаемое исполнение городского бюджета в 2019 году по единому сельскохозяйственному налогу (далее – ЕСХН) может составить 450,0 тыс. рублей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Согласно Пояснительной записке при прогнозировании учтен рост налоговой базы на индексы производства и индексы-дефляторы цен по разделу «Сельское, лесное хозяйство, охота, рыболовство и </w:t>
      </w:r>
      <w:r>
        <w:rPr>
          <w:color w:val="000000"/>
          <w:sz w:val="28"/>
          <w:szCs w:val="28"/>
        </w:rPr>
        <w:t>рыбоводство» Прогноза СЭР: в 2020 году – 107,9%, в 2020 году –104,4% и в 2021 году – 105,1%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 произведен с учетом сроков уплаты налога, собираемости </w:t>
        <w:br/>
        <w:t>в размере 98,9%, 99,0% и 99,1%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ующем году, и норматива</w:t>
      </w:r>
      <w:r>
        <w:rPr>
          <w:sz w:val="28"/>
          <w:szCs w:val="28"/>
        </w:rPr>
        <w:t xml:space="preserve"> отчисления в местные бюджеты в размере 100%.</w:t>
      </w:r>
    </w:p>
    <w:p>
      <w:pPr>
        <w:pStyle w:val="Normal"/>
        <w:tabs>
          <w:tab w:val="clear" w:pos="708"/>
          <w:tab w:val="left" w:pos="1557" w:leader="none"/>
        </w:tabs>
        <w:ind w:firstLine="743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единого сельскохозяйственного налога в 2021 и </w:t>
        <w:br/>
        <w:t>2022 годах прогнозируется в сумме 540,0 тыс. рублей и 560,0 тыс.рублей соответственно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) Патентная система налогообложения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, взимаемого в связи с применением патентной системы налогообложения, определен с учетом норматива отчисления в бюджет города в размере 100% и собираемости налога 10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асчете суммы </w:t>
      </w:r>
      <w:r>
        <w:rPr>
          <w:iCs/>
          <w:sz w:val="28"/>
          <w:szCs w:val="28"/>
        </w:rPr>
        <w:t>налога, взимаемого в связи с применением патентной системы налогообложения,</w:t>
      </w:r>
      <w:r>
        <w:rPr>
          <w:sz w:val="28"/>
          <w:szCs w:val="28"/>
        </w:rPr>
        <w:t xml:space="preserve"> на 2020-2022 годы учтено влияние краевого и федерального законодательств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отмены с 1 января 2021 года нулевой ставки, установленной Законом Красноярского края № 8-3530 от 25.06.2015 «Об установлении ставок налогов для налогоплательщиков, впервые зарегистрированных в качестве индивидуальных предпринимателей и перешедших на упрощенную систему налогообложения и (или) патентную систему налогообложения» для вновь зарегистрированных индивидуальных предпринимателей, осуществляющих предпринимательскую деятельность в производственной, социальной и научной сферах и в сфере бытовых услуг населению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прекращение действия пункта 1.1 статьи 346.51 НК РФ, предоставляющего налогоплательщикам </w:t>
      </w:r>
      <w:r>
        <w:rPr>
          <w:rFonts w:eastAsia="Calibri"/>
          <w:sz w:val="28"/>
          <w:szCs w:val="28"/>
        </w:rPr>
        <w:t xml:space="preserve">патентной системы налогообложения </w:t>
      </w:r>
      <w:r>
        <w:rPr>
          <w:sz w:val="28"/>
          <w:szCs w:val="28"/>
        </w:rPr>
        <w:t>право</w:t>
      </w:r>
      <w:r>
        <w:rPr>
          <w:rFonts w:eastAsia="Calibri"/>
          <w:sz w:val="28"/>
          <w:szCs w:val="28"/>
        </w:rPr>
        <w:t xml:space="preserve"> уменьшать стоимость патента на сумму расходов по приобретению контрольно-кассовой техники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с 1 января 2021 года системы налогообложения в виде единого налога на вмененный доход для отдельных видов деятельн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я с 01.01.2020 года перечня товаров, ограничивающего право применения патентной системы налогообложения при осуществлении розничной торговли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iCs/>
          <w:sz w:val="28"/>
          <w:szCs w:val="28"/>
        </w:rPr>
        <w:t>налога, взимаемого в связи с применением патентной системы налогообложения</w:t>
      </w:r>
      <w:r>
        <w:rPr>
          <w:spacing w:val="4"/>
          <w:sz w:val="28"/>
          <w:szCs w:val="28"/>
        </w:rPr>
        <w:t xml:space="preserve"> прогнозируется с учетом постепенного перехода налогоплательщиков с единого налога на вмененный доход на патентную систему налогообложения в сумме 264,8 тыс. рублей в 2020 г., 373,2 тыс.рублей в 2021 г. и 530,0 тыс.рублей в 2022 г. </w:t>
      </w:r>
    </w:p>
    <w:p>
      <w:pPr>
        <w:pStyle w:val="ConsPlusNormal1"/>
        <w:ind w:firstLine="709"/>
        <w:jc w:val="both"/>
        <w:rPr>
          <w:b/>
          <w:b/>
          <w:bCs/>
          <w:i/>
          <w:i/>
          <w:iCs/>
          <w:spacing w:val="4"/>
          <w:sz w:val="26"/>
          <w:szCs w:val="26"/>
        </w:rPr>
      </w:pPr>
      <w:r>
        <w:rPr>
          <w:b/>
          <w:bCs/>
          <w:i/>
          <w:iCs/>
          <w:spacing w:val="4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32"/>
          <w:szCs w:val="32"/>
        </w:rPr>
        <w:t>Налоги на имущества включают в себя следующие виды доходов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1) Налог на имущество физических лиц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налога на имущество физических лиц на 2020-2022 годы произведен с</w:t>
      </w:r>
      <w:r>
        <w:rPr>
          <w:spacing w:val="4"/>
          <w:sz w:val="28"/>
          <w:szCs w:val="28"/>
        </w:rPr>
        <w:t> </w:t>
      </w:r>
      <w:r>
        <w:rPr>
          <w:sz w:val="28"/>
          <w:szCs w:val="28"/>
        </w:rPr>
        <w:t xml:space="preserve">учетом положений </w:t>
      </w:r>
      <w:r>
        <w:rPr>
          <w:rFonts w:eastAsia="Calibri"/>
          <w:sz w:val="28"/>
          <w:szCs w:val="28"/>
          <w:lang w:eastAsia="en-US"/>
        </w:rPr>
        <w:t xml:space="preserve">Закона Красноярского края от 01.11.2018 </w:t>
        <w:br/>
        <w:t>№ 6-2108 «Об установлении единой даты начала применения на территории Красноярского края порядка определения налоговой базы по налогу на имущество физических лиц исходя из</w:t>
      </w:r>
      <w:r>
        <w:rPr>
          <w:sz w:val="28"/>
          <w:szCs w:val="28"/>
        </w:rPr>
        <w:t> </w:t>
      </w:r>
      <w:r>
        <w:rPr>
          <w:rFonts w:eastAsia="Calibri"/>
          <w:sz w:val="28"/>
          <w:szCs w:val="28"/>
          <w:lang w:eastAsia="en-US"/>
        </w:rPr>
        <w:t>кадастровой стоимости объектов налогообложения»</w:t>
      </w:r>
      <w:r>
        <w:rPr>
          <w:sz w:val="28"/>
          <w:szCs w:val="28"/>
        </w:rPr>
        <w:t>, предусматривающего переход на территории Красноярского края с</w:t>
      </w:r>
      <w:r>
        <w:rPr>
          <w:spacing w:val="4"/>
          <w:sz w:val="28"/>
          <w:szCs w:val="28"/>
        </w:rPr>
        <w:t> </w:t>
      </w:r>
      <w:r>
        <w:rPr>
          <w:sz w:val="28"/>
          <w:szCs w:val="28"/>
        </w:rPr>
        <w:t>1</w:t>
      </w:r>
      <w:r>
        <w:rPr>
          <w:spacing w:val="4"/>
          <w:sz w:val="28"/>
          <w:szCs w:val="28"/>
        </w:rPr>
        <w:t> </w:t>
      </w:r>
      <w:r>
        <w:rPr>
          <w:sz w:val="28"/>
          <w:szCs w:val="28"/>
        </w:rPr>
        <w:t>января 2019 года на исчисление налога на</w:t>
      </w:r>
      <w:r>
        <w:rPr>
          <w:spacing w:val="4"/>
          <w:sz w:val="28"/>
          <w:szCs w:val="28"/>
        </w:rPr>
        <w:t> </w:t>
      </w:r>
      <w:r>
        <w:rPr>
          <w:sz w:val="28"/>
          <w:szCs w:val="28"/>
        </w:rPr>
        <w:t>имущество физических лиц исходя из кадастровой стоимости объектов налогообложения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исчислении налога на имущество физических лиц, исходя из кадастровой стоимости объектов, предусмотрен переходный период. Так, налог за первые три налоговых периода с начала применения порядка определения налоговой базы, исходя из кадастровой стоимости объекта налогообложения, производится с учетом понижающих коэффициентов 0,2, 0,4, 0,6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В целях недопущения увеличения налоговой нагрузки на граждан по налогу на имущество физических лиц, начиная с третьего налогового периода, предусмотрен коэффициент, ограничивающий ежегодное увеличение суммы налога на имущество физических лиц, исчисленной по кадастровой стоимости, не более чем на 10 процентов по сравнению с предыдущим годом</w:t>
      </w:r>
      <w:r>
        <w:rPr>
          <w:rStyle w:val="FootnoteCharacters"/>
          <w:rStyle w:val="FootnoteAnchor"/>
          <w:rFonts w:eastAsia="Calibri"/>
          <w:color w:val="000000"/>
          <w:sz w:val="28"/>
          <w:szCs w:val="28"/>
        </w:rPr>
        <w:footnoteReference w:id="4"/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тено погашение недоимки на 2020-2022 годы в размере 5 % от ее величины по состоянию на 01.08.2019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имущество физических лиц на 2020 год оценивается в сумме 3 112,0 тыс.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ступление налога на 2021-2022 годы прогнозируется в сумме </w:t>
        <w:br/>
        <w:t>3 260,0 тыс. рублей и 3 350,0 тыс. рублей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) Земельный налог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Земельный налог на территории города Боготола установлен решением городского Совета депутатов от 19.04.2016 № 4-34 (в редакции от 07.11.2019 №18-234) и в полном объеме зачисляется в бюджет города (статья 61.2 БК РФ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планировании учтены суммы налоговых льгот, предоставляемых вышеуказанным решением Боготольского городского Совета депут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тено погашение недоимки на 2020-2022 годы в размере 5 % от ее величины по состоянию на 01.08.2019 ежегод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упление земельного налога от юридических лиц прогнозируется в сумме 805,1 тыс. рублей в 2020 году, 820,4 тыс.рублей в 2021 году и  870,0 тыс.рублей в 2022 го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ступление земельного налога от физических лиц прогнозируется в сумме 1 768,0 тыс. рублей в 2020 году, 1 770,0 тыс.рублей в 2021 году и  </w:t>
        <w:br/>
        <w:t>1 780,0 тыс. рублей в 2022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осударственная пошлина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ступление в бюджет города Боготола государственной пошлины прогнозируется на 2020 год в сумме 4 205,0 тыс. рублей с увеличением на 459,0 тыс. рублей или 12,25% к ожидаемым поступлениям 2019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государственной пошлины выполнен на основе оценки поступлений в 2019 году с</w:t>
      </w:r>
      <w:r>
        <w:rPr>
          <w:szCs w:val="28"/>
        </w:rPr>
        <w:t xml:space="preserve"> </w:t>
      </w:r>
      <w:r>
        <w:rPr>
          <w:sz w:val="28"/>
          <w:szCs w:val="28"/>
        </w:rPr>
        <w:t>учетом роста платежей на величину сводного индекса потребительских цен соответствующего года, а также прогнозных данных, представленных главными администраторами до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тся поступление государственной пошлины по следующим подстать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по данным Федеральной налоговой службы – 4 2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ошлина за выдачу разрешения на установку рекламной конструк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сновании данных главных администраторов доходов бюджета – 5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на 2021 и 2022 годы прогнозируется в сумме  4 255,00 тыс. рублей и 4 305,00 тыс. рублей соответств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Неналоговые доходы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оответствии с Проектом бюджета города Боготола неналоговые доходы в 2020 году прогнозируются в объеме </w:t>
      </w:r>
      <w:r>
        <w:rPr>
          <w:color w:val="000000"/>
          <w:sz w:val="28"/>
          <w:szCs w:val="28"/>
        </w:rPr>
        <w:t>21 946,2 тыс. рублей с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меньшением к назначениям 2019 года на 767,0 тыс. рублей или 3,4%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плановом периоде 2022-2022 годов поступление неналоговых доходов планируется </w:t>
      </w:r>
      <w:r>
        <w:rPr>
          <w:color w:val="000000"/>
          <w:sz w:val="28"/>
          <w:szCs w:val="28"/>
        </w:rPr>
        <w:t xml:space="preserve">соответственно 22 568,1 тыс. рублей и 23 229,8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труктура неналоговых доходов городского бюджета за период 2018-2022 годов представлена в таблице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800"/>
        <w:gridCol w:w="901"/>
        <w:gridCol w:w="709"/>
        <w:gridCol w:w="850"/>
        <w:gridCol w:w="709"/>
        <w:gridCol w:w="851"/>
        <w:gridCol w:w="723"/>
        <w:gridCol w:w="836"/>
        <w:gridCol w:w="709"/>
      </w:tblGrid>
      <w:tr>
        <w:trPr>
          <w:trHeight w:val="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казатели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8 год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 (оценк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 (прогноз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 (оценка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 (оценка)</w:t>
            </w:r>
          </w:p>
        </w:tc>
      </w:tr>
      <w:tr>
        <w:trPr>
          <w:trHeight w:val="1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м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мм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.вес.</w:t>
            </w:r>
          </w:p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еналоговые доходы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4698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2 7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19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2568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32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967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3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0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18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16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9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5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4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7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5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86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0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36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21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</w:t>
            </w:r>
          </w:p>
        </w:tc>
      </w:tr>
    </w:tbl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ибольшую долю в структуре неналоговых доходов, как и за предыдущий период, занимают доходы от использования имущества, находящегося в государственно и муниципальной собственности – 73,2 % и доходы от поступлений штрафов, санкций, возмещения ущерба – 10,6 %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бюджета прогнозируются следующие поступления неналоговых доходов по подгруппам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2020 году планируются в сумме 16 081,4 тыс. рублей, в 2021 году – 16 818,0 тыс. рублей, в 2022 году – 17 169,7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9 годом поступление данного вида доходов в 2020 году снизится на 287,6 тыс. рублей или 1,8%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труктуре доходов от использования имущества в 2020 году наибольшую долю занимают доходы от сдачи в аренду имущества, составляющего казну городских округов (за исключением земельных участков) (64,3%) и арендная плата за земельные участки государственная собственность, на которые не разграничена (32,5%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2 Бюджетного кодекса РФ норматив отчислений в местный бюджет составляет 100%. 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оходы от сдачи в аренду имущества, составляющего казну городских округов (за исключением земельных участков) </w:t>
      </w:r>
      <w:r>
        <w:rPr>
          <w:sz w:val="28"/>
          <w:szCs w:val="28"/>
        </w:rPr>
        <w:t xml:space="preserve">прогнозируются на 2020 год в сумме 10 337,6 тыс. рублей со снижением к ожидаемому исполнению 2019 года на 116,6 тыс. рублей или 1,1%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2021-2022 годах поступление планируется в объеме 10 864,1 тыс. рублей и 10 905,9 тыс. рублей соответств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Согласно Пояснительной записке доходы по данному источнику предусматривает поступление от начисленной суммы арендной платы по заключенным договорам аренды недвижимого имущества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оходы, полученн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</w:r>
      <w:r>
        <w:rPr>
          <w:sz w:val="28"/>
          <w:szCs w:val="28"/>
        </w:rPr>
        <w:t xml:space="preserve">планируются на 2020 год в сумме 5 235,0 тыс. рублей, что ниже ожидаемого исполнения 2019 года на 165,0 тыс. рублей или 3,0%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умма доходов в 2021-2022 годах составит 5 440,0 и 5 750,0 тыс. рублей соответственно. 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очие доходы от использования муниципального имущества, находящегося в собственности городских округов </w:t>
      </w:r>
      <w:r>
        <w:rPr>
          <w:sz w:val="28"/>
          <w:szCs w:val="28"/>
        </w:rPr>
        <w:t xml:space="preserve">планируются в 2020 году в сумме 508,8 тыс. рублей, что на 6,0 тыс. рублей или на 1,1% ниже ожидаемого исполнения 2019 год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плановом периоде 2021-2022 годов ожидается повышение указанных доходов – они прогнозируются соответственно в объеме 513,8 тыс. рублей и 513,8 тыс. рублей. 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латежи при пользовании природными ресурсами </w:t>
      </w:r>
      <w:r>
        <w:rPr>
          <w:sz w:val="28"/>
          <w:szCs w:val="28"/>
        </w:rPr>
        <w:t xml:space="preserve">на 2020 год планируются в сумме 485,7 тыс. рублей, с увеличением по отношению к ожидаемому исполнению 2019 года на 50,9 тыс. рубле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платежей за пользование природными ресурсами на 2022-2022 годы составит 485,7 тыс. рублей соответственно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от продажи материальных и нематериальных активов: </w:t>
      </w:r>
      <w:r>
        <w:rPr>
          <w:b/>
          <w:i/>
          <w:spacing w:val="4"/>
          <w:sz w:val="28"/>
          <w:szCs w:val="28"/>
        </w:rPr>
        <w:t xml:space="preserve">Доходы от реализации имущества, находящегося в государственной </w:t>
        <w:br/>
        <w:t>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20 год прогнозируется в сумме 1 421,9 тыс. рублей, что выше ожидаемых в 2019 году поступлений на 100,0 %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оступления доходов</w:t>
      </w:r>
      <w:r>
        <w:rPr>
          <w:spacing w:val="4"/>
          <w:sz w:val="28"/>
          <w:szCs w:val="28"/>
        </w:rPr>
        <w:t xml:space="preserve"> от реализации имущества, </w:t>
      </w:r>
      <w:r>
        <w:rPr>
          <w:sz w:val="28"/>
          <w:szCs w:val="28"/>
        </w:rPr>
        <w:t xml:space="preserve">находящегося в муниципальной собственности </w:t>
      </w:r>
      <w:r>
        <w:rPr>
          <w:spacing w:val="4"/>
          <w:sz w:val="28"/>
          <w:szCs w:val="28"/>
        </w:rPr>
        <w:t>на 2021 и 2022 годы прогнозируются в сумме 500,0 тыс. рублей ежегодно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яснительная записка к Проекту решения не содержит информации о причинах снижения доходов от реализации имущества, находящегося в государственной и муниципальной собствен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огнозного плана приватизации муниципального имущества в период проведения экспертизы Проекта решения не представлен. </w:t>
      </w:r>
    </w:p>
    <w:p>
      <w:pPr>
        <w:pStyle w:val="Default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Доходы от продажи земельных участков, находящихся </w:t>
        <w:br/>
        <w:t xml:space="preserve">в государственной и муниципальной собственности (за исключением земельных участков бюджетных и автономных учреждений, </w:t>
        <w:br/>
        <w:t>а также земельных участков государственных и муниципальных предприятий, в том числе казенных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доходов от продажи земельных участков, </w:t>
      </w:r>
      <w:r>
        <w:rPr>
          <w:sz w:val="28"/>
          <w:szCs w:val="28"/>
        </w:rPr>
        <w:t xml:space="preserve">государственная собственность на которые не разграничена, на 2020 год прогнозируется </w:t>
      </w:r>
      <w:r>
        <w:rPr>
          <w:spacing w:val="4"/>
          <w:sz w:val="28"/>
          <w:szCs w:val="28"/>
        </w:rPr>
        <w:t xml:space="preserve">в сумме 900,0 тыс. рублей  на основании данных </w:t>
      </w:r>
      <w:r>
        <w:rPr>
          <w:sz w:val="28"/>
          <w:szCs w:val="28"/>
        </w:rPr>
        <w:t xml:space="preserve">главных администраторов доходов бюджета города - Отдела архитектуры, градостроительства администрации города Боготола. 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Прогноз поступления доходов от продажи земельных участков, </w:t>
      </w:r>
      <w:r>
        <w:rPr>
          <w:sz w:val="28"/>
          <w:szCs w:val="28"/>
        </w:rPr>
        <w:t xml:space="preserve">государственная собственность на которые не разграничена, </w:t>
      </w:r>
      <w:r>
        <w:rPr>
          <w:spacing w:val="4"/>
          <w:sz w:val="28"/>
          <w:szCs w:val="28"/>
        </w:rPr>
        <w:t xml:space="preserve">на 2021 и 2022 годы по данным </w:t>
      </w:r>
      <w:r>
        <w:rPr>
          <w:sz w:val="28"/>
          <w:szCs w:val="28"/>
        </w:rPr>
        <w:t>главного администратора доходов бюджета</w:t>
      </w:r>
      <w:r>
        <w:rPr>
          <w:spacing w:val="4"/>
          <w:sz w:val="28"/>
          <w:szCs w:val="28"/>
        </w:rPr>
        <w:t xml:space="preserve"> города прогнозируется в сумме 950,0 тыс. рублей и 1000,0 тыс. рублей соответственно.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Доходы от оказания платных услуг и компенсации затрат </w:t>
      </w:r>
      <w:r>
        <w:rPr>
          <w:sz w:val="28"/>
          <w:szCs w:val="28"/>
        </w:rPr>
        <w:t xml:space="preserve">прогнозируются в 2020 году в сумме 740,2 тыс. рублей с увеличением к ожидаемому исполнению за 2019 год на 80,2 тыс. рублей или на 12,2%. </w:t>
      </w:r>
    </w:p>
    <w:p>
      <w:pPr>
        <w:pStyle w:val="NormalANX"/>
        <w:spacing w:lineRule="auto" w:line="240" w:before="0" w:after="0"/>
        <w:rPr/>
      </w:pPr>
      <w:r>
        <w:rPr/>
        <w:t xml:space="preserve">Поступление </w:t>
      </w:r>
      <w:r>
        <w:rPr>
          <w:szCs w:val="28"/>
        </w:rPr>
        <w:t xml:space="preserve">в порядке возмещения расходов, понесенных в связи с эксплуатацией имущества городских округов на </w:t>
      </w:r>
      <w:r>
        <w:rPr/>
        <w:t xml:space="preserve">2021 и 2022 годы прогнозируется на основании данных о текущих начислениях платежей с учетом </w:t>
      </w:r>
      <w:r>
        <w:rPr>
          <w:color w:val="000000"/>
          <w:szCs w:val="28"/>
        </w:rPr>
        <w:t>индексация расходов на оплату коммунальных услуг на 5,1 процента</w:t>
      </w:r>
      <w:r>
        <w:rPr/>
        <w:t>, в сумме  777,9 тыс. рублей и 817,8 тыс. рублей соответственно.</w:t>
      </w:r>
    </w:p>
    <w:p>
      <w:pPr>
        <w:pStyle w:val="Default"/>
        <w:ind w:firstLine="708"/>
        <w:jc w:val="both"/>
        <w:rPr/>
      </w:pPr>
      <w:r>
        <w:rPr>
          <w:b/>
          <w:bCs/>
          <w:sz w:val="28"/>
          <w:szCs w:val="28"/>
        </w:rPr>
        <w:t xml:space="preserve">Штрафы, санкции, возмещение ущерба </w:t>
      </w:r>
      <w:r>
        <w:rPr>
          <w:sz w:val="28"/>
          <w:szCs w:val="28"/>
        </w:rPr>
        <w:t xml:space="preserve">в 2020 году прогнозируются поступления с уменьшением на 784,4 тыс. рублей к ожидаемым поступлениям 2019 года в сумме 2 317,0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плановый период 2021-2022 годов прогноз доходов составляет 3 3036,5 тыс. рублей и 3 356,6 тыс. рублей соответственно. 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чие неналоговые доходы </w:t>
      </w:r>
      <w:r>
        <w:rPr>
          <w:sz w:val="28"/>
          <w:szCs w:val="28"/>
        </w:rPr>
        <w:t>на 2020 год и плановый период 2021-2022 годов поступления в бюджет города не запланированы. Фактическое поступление в доход бюджета по данной подгруппе по состоянию на 01.11.2019 года составило 11,72 тыс. рублей, ожидаемая оценка поступлений в 2019 году – 0,0 тыс. рубле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от других бюджетов бюджетной системы Российской Федерации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обеспечения сбалансированности бюджета муниципального образования город Боготол Проектом решения «О бюджете города Минусинска на 2020 год и плановый период 2021-2022 годов» предусматривается предоставление межбюджетных трансфертов из бюджетов других уровней бюджетной системы РФ в объеме 477386,7 тыс. рублей, с уменьшением к ожидаемым поступлениям 2019 года на 137 996,8 тыс. рублей или на 22,4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объем межбюджетных трансфертов в бюджет города от других бюджетов бюджетной системы на 2021 год планируется в сумме 445 431,0 тыс. рублей, с уменьшением к прогнозируемым показателям на 2020 год – 31 945,7 тыс. рублей или на 6,8 %, на 2022 год с уменьшением к 2021 году на 14 300,9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безвозмездным поступлениям от других бюджетов бюджетной системы РФ на 2020 год и плановый период 2021-2022 годов представлены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13"/>
        <w:gridCol w:w="1513"/>
        <w:gridCol w:w="1513"/>
        <w:gridCol w:w="1074"/>
        <w:gridCol w:w="582"/>
        <w:gridCol w:w="1057"/>
        <w:gridCol w:w="736"/>
      </w:tblGrid>
      <w:tr>
        <w:trPr>
          <w:trHeight w:val="151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202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202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202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я </w:t>
            </w:r>
          </w:p>
        </w:tc>
      </w:tr>
      <w:tr>
        <w:trPr>
          <w:trHeight w:val="15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/202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/2021</w:t>
            </w:r>
          </w:p>
        </w:tc>
      </w:tr>
      <w:tr>
        <w:trPr>
          <w:trHeight w:val="21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>
          <w:trHeight w:val="35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3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325,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3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50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586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11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069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60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044,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69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37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43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13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 945,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00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Безвозмездные поступления от других бюджетов бюджетной системы РФ прогнозируются главным образом на основании проекта Закона о краевом бюджете. Дополнительные объемы субсидий от других бюджетов бюджетной системы на реализацию муниципальных программ города  Боготола будут производиться в течение очередного финансового года, по результатам конкурсов по участию в государственных программах Красноярского края</w:t>
      </w:r>
      <w:r>
        <w:rPr>
          <w:sz w:val="26"/>
          <w:szCs w:val="26"/>
        </w:rPr>
        <w:t>.</w:t>
      </w:r>
    </w:p>
    <w:p>
      <w:pPr>
        <w:pStyle w:val="Style2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формирования городского бюджета на 2020-2022 годы в программном форма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расходов бюджета города на 2020 год и плановый период 2021–2022 годов рассчитан на основе базового объема расходов бюджета города 2019 года с учет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вопросов местного значения муниципальных районов, городских и сельских поселений,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ммунальных расходов, исходя из ожидаемой оценки исполнения в текущем го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хранения уровня прочих расходов, предусмотренных в базовых параметрах на 2019 год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городского бюджета определена Проектом решения в объеме 637 196,4 тыс. рублей, что ниже установленного решением Боготольского городского Совета депутатов от 12.12.2018 № 14-182 (ред. от 28.08.2019) «О бюджете города Боготола на 2019 год и плановый период 2020-2021 годов» общего объема расходов городского бюджета на 126 268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городского бюджета на 2020-2022 годы сформирован в программной структуре расходов на основе 12-ти муниципальных программ. По-прежнему сохраняется социальная направленность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12-ти муниципальных программ на 2020-2022 годы, утверждены постановлениями администрации города в сроки, установленные пунктом 3.9. «</w:t>
      </w:r>
      <w:r>
        <w:rPr>
          <w:color w:val="000000"/>
          <w:sz w:val="28"/>
          <w:szCs w:val="28"/>
        </w:rPr>
        <w:t>Порядка разработки, формирования и реализации муниципальных программ города Боготола»,</w:t>
      </w:r>
      <w:r>
        <w:rPr>
          <w:sz w:val="28"/>
          <w:szCs w:val="28"/>
        </w:rPr>
        <w:t xml:space="preserve"> утвержденного постановлением администрации города Боготола от </w:t>
      </w:r>
      <w:r>
        <w:rPr>
          <w:color w:val="000000"/>
          <w:sz w:val="28"/>
          <w:szCs w:val="28"/>
        </w:rPr>
        <w:t>09.08.2013 № 0963-п</w:t>
      </w:r>
      <w:r>
        <w:rPr>
          <w:sz w:val="28"/>
          <w:szCs w:val="28"/>
        </w:rPr>
        <w:t xml:space="preserve">, не позднее 15 ноября текущего год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2020 году планируется реализация новой муниципальной программы «Обеспечение безопасности населения города», данная программа разработана на основании 2-х МП, которые утратят свою силу с 01.01.2020 года, а именно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Защита населения и территорий города от чрезвычайных ситуаций природного и техногенного характера»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«Противодействие экстремизму, и профилактика терроризма на территории города Боготола».</w:t>
      </w:r>
      <w:r>
        <w:rPr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79 Бюджетного кодекса и пункта 3.9. Порядка разработки, формирования и реализации муниципальных программ города Боготола, утвержденного постановлением Администрации города Боготола от 09.08.2013 № 0963-п, при планировании бюджета города Боготола на 2020 год и плановый период 2021-2022 годы проекты 12-ти муниципальных программ направлялись ответственными исполнителями в Контрольно-счетный орган города Боготола, для проведения финансовой экспертизы и формирования заключения. Контрольным органом проведена финансово-экономическая экспертиза, написаны заключения по всем проектам муниципальных програм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12 муниципальных программ на 2020-2022 годы, в соответствии с Проектом решения, согласно приложению запланированы в общем объеме 1716,9 млн. рублей, в том числе: 2020 год –600,1 млн. рублей, 2021 год – 566,4 млн. рублей, 2022 год –550,4 млн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ем бюджетном цикле отмечается незначительное снижение доли расходов на реализацию муниципальных программ, предусмотренных Проектом решения, в общем объеме расходов городского бюджета: в 2020 году – 94,2%, в 2010 году – 92,6% и в 2022 году – 91,2 % (в 2019 году в соответствии с решением о городском бюджете №14-182 (95,0%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авнительный анализ расходов на реализацию муниципальных программ города представлен в приложении 5 к заключению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й Проектом решения объем бюджетных ассигнований на реализацию муниципальных программ города соответствует объему финансирования утвержденных паспортов муниципальных программ, представленных одновременно с Проектом решени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решения на 2020-2022 годы в сравнении с предыдущим бюджетным циклом предусматривается ежегодное увеличение бюджетных ассигнований по 11 муниципальным программ, по 1 муниципальной программе показатели предусмотрены с уменьшение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Анализ формирования, реализации и оценки эффективности муниципальных программ города выявил ряд проблем как системного, так и специфического характера: </w:t>
      </w:r>
    </w:p>
    <w:p>
      <w:pPr>
        <w:pStyle w:val="Style29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Молодежь» содержит расходные обязательства во исполнение принятых муниципальным образованием решений в пределах своих полномочий сверх обязательно предусмотренных федеральным законодательством </w:t>
      </w:r>
      <w:r>
        <w:rPr>
          <w:b/>
          <w:sz w:val="28"/>
          <w:szCs w:val="28"/>
        </w:rPr>
        <w:t>(«инициативные» расходы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таких расходов предусмотрен на мероприятия 3 «Организация трудового отряда Главы города Боготола» в рамк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2 «Вовлечение молодежи города Боготола в социальную практику» муниципальной программы «Молодежь» на 2020-2022 годы – </w:t>
      </w:r>
      <w:r>
        <w:rPr>
          <w:b/>
          <w:sz w:val="28"/>
          <w:szCs w:val="28"/>
        </w:rPr>
        <w:t xml:space="preserve">1 327,1 тыс.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нализ формирования, реализации и оценки эффективности муниципальных программ выявил ряд нарушений и недостатков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ами программ не исполнены пункты 3.6, 3.7. и 3.8. Порядка № 0963, при предоставлении Проекта муниципальной программы в КСО для проведения финансово-экономической экспертизы.</w:t>
      </w:r>
    </w:p>
    <w:p>
      <w:pPr>
        <w:pStyle w:val="Style22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Ряд </w:t>
      </w:r>
      <w:r>
        <w:rPr>
          <w:sz w:val="28"/>
          <w:szCs w:val="28"/>
        </w:rPr>
        <w:t>программ не содерж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т оценку возмож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исков при реализации программ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яснительная записка к ряду программ не содержит причины изменений структуры муниципальных программ, т.е. составлена с нарушением Порядка № 0963.</w:t>
      </w:r>
    </w:p>
    <w:p>
      <w:pPr>
        <w:pStyle w:val="Default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 муниципальных программах присутствуют мероприятия, по которым не предусмотрено финансирование в 2020-2022 годах, но которые предполагают дальнейшую реализаци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имитов бюджетных ассигнований по таким мероприятиям создает риски недостижения целевых индикаторов и показателей результативности муниципальных программ, влечет необходимость корректировки основных параметров в ходе их реализации, создавая дополнительную нагрузку на городской бюджет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МП « Развитие культуры»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ом бюджета ассигнования на финансовое обеспечение муниципальной программы «Развитие культуры», утвержденной постановлением администрации города Боготола от 04.10.2013 № 1267-п (ред. от 11.11.2019 № 1340-п) (далее – Программа), предусмотрены на 2020 год в сумме 59 387,2 тыс. рублей, на 2021 год – 58 066,7 тыс. рублей, в 2022 году – 57 917,9 тыс. рубле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ансирование муниципальной программы предусмотрено за счет средств: федерального, краевого и городского бюджет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достижения целей заявленных Программой, предполагается реализация четырех подпрограмм. Сравнительная информация о бюджетных ассигнованиях по подпрограммам представлена в таблице: </w:t>
      </w:r>
    </w:p>
    <w:p>
      <w:pPr>
        <w:pStyle w:val="Defaul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тыс. рублей)</w:t>
      </w:r>
    </w:p>
    <w:p>
      <w:pPr>
        <w:pStyle w:val="Defaul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297"/>
        <w:gridCol w:w="1366"/>
        <w:gridCol w:w="1127"/>
        <w:gridCol w:w="1097"/>
        <w:gridCol w:w="652"/>
        <w:gridCol w:w="1059"/>
        <w:gridCol w:w="666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2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14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/202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/2021</w:t>
            </w:r>
          </w:p>
        </w:tc>
      </w:tr>
      <w:tr>
        <w:trPr>
          <w:trHeight w:val="107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е наслед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34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13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83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09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осуга и народного творче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 08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 534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 534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4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архивного дела в городе Богото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4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реализации программы и прочие мероприят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 20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 66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 66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42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387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0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 917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2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</w:tbl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пределение объемов финансирования по подпрограммам указывает, что приоритеты в сфере культуры на ближайшую перспективу сохраняются: в 2020 году, наибольший объем финансирования по-прежнему приходится на развитие обеспечение условий реализации программы и прочие мероприяти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ьшение объемов финансирования в целом по Программе в 2020 году по сравнению с 2019 годом составило 185,5 тыс. рубле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ого анализа установлены следующие недостатки. </w:t>
      </w:r>
    </w:p>
    <w:p>
      <w:pPr>
        <w:pStyle w:val="Default"/>
        <w:spacing w:before="0" w:after="6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яснительная записка к Проекту не содержит информацию о предполагаемых изменениях, что является нарушением Порядка № 0963. </w:t>
      </w:r>
    </w:p>
    <w:p>
      <w:pPr>
        <w:pStyle w:val="Default"/>
        <w:spacing w:before="0" w:after="6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МП «Молодежь»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Молодежь» (далее – Программа) утверждена постановлением администрации города Боготола от 30.09.2013 № 1234-п (с учетом изменений, внесенных постановлением администрации города Боготола от 12.1.2019 № 1350-п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оектом бюджета расходы по Программе предусмотрены на 2020 год в сумме 6 169,1 тыс. рублей, на 2021 год – 5 654,1 тыс. рублей и на 2021 год 5 454,1 тыс. рубле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униципальной программы предусмотрено за счет средств городского и краевого бюдже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равнительная информация о бюджетных ассигнованиях в разрезе подпрограмм на 2020-2022 годы представлена в таблице: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297"/>
        <w:gridCol w:w="1366"/>
        <w:gridCol w:w="1127"/>
        <w:gridCol w:w="1097"/>
        <w:gridCol w:w="652"/>
        <w:gridCol w:w="1059"/>
        <w:gridCol w:w="666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2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14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/202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/2021</w:t>
            </w:r>
          </w:p>
        </w:tc>
      </w:tr>
      <w:tr>
        <w:trPr>
          <w:trHeight w:val="107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лечение молодежи города Боготола в социальную практик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08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94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94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риотическое воспитание молодежи города Боготол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169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65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</w:tr>
    </w:tbl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0 году планируется снижение ассигнований по сравнению с 2019 годом на реализацию мероприятий муниципальной программы в размере 495,0 тыс. рублей, </w:t>
      </w:r>
      <w:r>
        <w:rPr>
          <w:sz w:val="28"/>
          <w:szCs w:val="28"/>
        </w:rPr>
        <w:t>за счет снижения «Субсидии на цели, не связанные с финансовым обеспечением выполнения муниципального задания, бюджетными учреждениями»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ного анализа установлены следующие недостатки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Установлено несоответствие наличия задач программы указанных в паспорте программы и разделе 3 </w:t>
      </w:r>
      <w:r>
        <w:rPr>
          <w:color w:val="000000"/>
          <w:sz w:val="28"/>
          <w:szCs w:val="28"/>
        </w:rPr>
        <w:t>программы «Приоритеты и цели социально - экономического развития в сфере молодежной политики, описание основных целей и задач программы, тенденции социально - экономического развития сферы молодежной политики».</w:t>
      </w:r>
    </w:p>
    <w:p>
      <w:pPr>
        <w:pStyle w:val="Default"/>
        <w:numPr>
          <w:ilvl w:val="0"/>
          <w:numId w:val="6"/>
        </w:numPr>
        <w:spacing w:before="0" w:after="6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не содержит информацию о изменениях внесенных в структуру программы. 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МП «Развитие физической культуры и спорта»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«Развитие физической культуры и спорта» (далее – Программа), утвержденной постановлением администрации города Боготола от 04.10.2013 № 1275-п (с учетом изменений, внесенных постановлением администрации города Боготола от 13.11.2019 № 1359-п), планируется выделить в 2020 году 15 534,4 тыс. рублей, в 2021 году – 14 176,0 тыс. рублей, в 2022 году – 13 878,0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предусмотрено за счет средств краевого и местного бюджет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в целом по программе и в разрезе подпрограмм приведены в таблице: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297"/>
        <w:gridCol w:w="1366"/>
        <w:gridCol w:w="1127"/>
        <w:gridCol w:w="1097"/>
        <w:gridCol w:w="652"/>
        <w:gridCol w:w="1059"/>
        <w:gridCol w:w="666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2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14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/202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/2021</w:t>
            </w:r>
          </w:p>
        </w:tc>
      </w:tr>
      <w:tr>
        <w:trPr>
          <w:trHeight w:val="107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ссовой физической культуры и спор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 37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038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038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3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подготовки спортивного резер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 83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 955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 707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80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порта высших достижен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358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 подпрограммам указывает на то, что приоритеты в сфере физической культуры и спорта на ближайшую перспективу сохраняются: в 2020 году, наибольший объем финансирования по-прежнему приходится на развитие системы подготовки спортивного резерв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ьшение объемов финансирования в целом по Программе в 2020 году по сравнению с 2019 годом составило 3 726,8 тыс. рублей. 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меньшение бюджетных ассигнований происходит по всем 3 подпрограммам. Наибольшее снижение запланировано по подпрограмме 2 «Развитие системы подготовки спортивного резерва» на обеспечение деятельности (оказание услуг) подведомственных учреждени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денного анализа установлены следующие недостатки.</w:t>
      </w:r>
    </w:p>
    <w:p>
      <w:pPr>
        <w:pStyle w:val="Default"/>
        <w:spacing w:before="0" w:after="6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яснительная записка к Проекту не содержит информацию предусмотренную Порядком № 0963. </w:t>
      </w:r>
    </w:p>
    <w:p>
      <w:pPr>
        <w:pStyle w:val="Default"/>
        <w:ind w:firstLine="709"/>
        <w:jc w:val="center"/>
        <w:rPr/>
      </w:pPr>
      <w:r>
        <w:rPr>
          <w:b/>
          <w:bCs/>
          <w:sz w:val="28"/>
          <w:szCs w:val="28"/>
        </w:rPr>
        <w:t>4. МП «Развитие Образования»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Развитие образования» (далее – Программа) утверждена постановлением администрации города Боготола от 04.10.2013 № 1266-п (с учетом изменений, внесенных постановлением администрации города Боготола от 13.11.2019 № 1362-п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оектом бюджета расходы по Программе предусмотрены на 2020 год в сумме 357 636,8 тыс. рублей, на 2021 год –349 448,7 тыс. рублей, на 2022 год – 348 550,7 тыс. рублей. 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рограммы реализуются с привлечением средств краевого бюджета для выполнения переданных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дошкольных образовательных и общеобразовательных организациях, обеспечение дополнительного образования детей в муниципальных общеобразовательных организациях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ы бюджетных ассигнований в целом по программе и в разрезе подпрограмм приведены в таблице: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274"/>
        <w:gridCol w:w="1209"/>
        <w:gridCol w:w="1126"/>
        <w:gridCol w:w="1095"/>
        <w:gridCol w:w="666"/>
        <w:gridCol w:w="1057"/>
        <w:gridCol w:w="666"/>
      </w:tblGrid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2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14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/202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/2021</w:t>
            </w:r>
          </w:p>
        </w:tc>
      </w:tr>
      <w:tr>
        <w:trPr>
          <w:trHeight w:val="107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ошкольного, общего и дополните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1 881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3 97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3 354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 91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иоритетных направлений муниципальной системы образования города Богото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9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9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и прочие мероприятия муниципальной программы в области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15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3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 63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 448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 55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 18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9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</w:tbl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величение объемов финансирования в целом по Программе в 2020 году по сравнению с 2019 годом составило 14 882,7 тыс. рублей, </w:t>
      </w:r>
      <w:r>
        <w:rPr>
          <w:color w:val="000000"/>
          <w:sz w:val="28"/>
          <w:szCs w:val="28"/>
        </w:rPr>
        <w:t xml:space="preserve">что связано в основном с увеличением планируемых средств краевого и местного бюджетов на повышение заработной платы бюджетникам с 01.11.2019 на 4,3%, повышение МРОТ с 01.01.2020 года, повышение коммунальных услуг  на 5,3%,повышение стоимости питания на 3,9%.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яснительная записка к Проекту бюджета не содержит информации о предполагаемых изменениях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е включены в Проекте программы целевые показатели, </w:t>
      </w:r>
      <w:r>
        <w:rPr>
          <w:rFonts w:eastAsia="Calibri"/>
          <w:sz w:val="28"/>
          <w:szCs w:val="28"/>
        </w:rPr>
        <w:t>которые предусмотрены национальным проектом «Образовани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Установлены расхождения по </w:t>
      </w:r>
      <w:r>
        <w:rPr>
          <w:rFonts w:eastAsia="Calibri"/>
          <w:sz w:val="28"/>
          <w:szCs w:val="28"/>
        </w:rPr>
        <w:t xml:space="preserve">мероприятиям подпрограммы 3 </w:t>
      </w:r>
      <w:r>
        <w:rPr>
          <w:bCs/>
          <w:spacing w:val="-4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 муниципальной программы» муниципальной программы «Развитие образования»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яснительная записка не содержит пояснения по изменению структуры</w:t>
      </w:r>
      <w:r>
        <w:rPr>
          <w:b/>
          <w:bCs/>
          <w:sz w:val="28"/>
          <w:szCs w:val="28"/>
        </w:rPr>
        <w:t>.</w:t>
      </w:r>
    </w:p>
    <w:p>
      <w:pPr>
        <w:pStyle w:val="Default"/>
        <w:ind w:lef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П «Развитие транспортной системы»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транспортной системы» (далее – Программа), утвержденной постановлением администрации города Боготола от 30.09.2013 № 1236-п (с учетом изменений, внесенных постановлением администрации горо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отола от 11.11.2019 № 1342-п), планируется выделить в 2020 году 23 922,2 тыс. рублей, в 2021 году – 17 965,6 тыс. рублей, в 2022 году – 18 066,8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предусмотрено за счет средств: краевого и городского бюдже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равнительная информация о бюджетных ассигнованиях в разрезе подпрограмм на 2020-2022 годы представлена в таблице: </w:t>
      </w:r>
    </w:p>
    <w:p>
      <w:pPr>
        <w:pStyle w:val="Defaul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272"/>
        <w:gridCol w:w="1209"/>
        <w:gridCol w:w="1125"/>
        <w:gridCol w:w="1093"/>
        <w:gridCol w:w="666"/>
        <w:gridCol w:w="1055"/>
        <w:gridCol w:w="666"/>
      </w:tblGrid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2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14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/202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/2021</w:t>
            </w:r>
          </w:p>
        </w:tc>
      </w:tr>
      <w:tr>
        <w:trPr>
          <w:trHeight w:val="10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и модернизация автомобильных дорог на территории муниципального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 948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 08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 03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5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ажирские перевоз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 449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 57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 771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7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ость дорожного движения –законопослушный пешеход, адресный перечень обустройства пешеходных переходов в городе Боготол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 523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30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159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922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965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6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5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ходы на 2020 год снижены к уровню 2019 года на 17 089,8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пределение объемов финансирования по подпрограммам указывает на то, что приоритеты в транспортной сфере на ближайшую перспективу сохраняются: в 2020 году, наибольший объем финансирования по-прежнему приходится на развитие обеспечения сохранности и модернизация автомобильных дорог на территории муниципального образов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ого анализа установлены следующие недостат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яснительная записка к Проекту не содержит информацию о предполагаемых изменениях структуры программы с 2020 года. 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МП «Реформирование и модернизация жилищно-коммунального хозяйства; повышение энергетической эффективности; благоустройство территории города»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</w:t>
      </w:r>
      <w:r>
        <w:rPr>
          <w:color w:val="000000"/>
          <w:sz w:val="28"/>
          <w:szCs w:val="28"/>
        </w:rPr>
        <w:t>Реформирование и модернизация жилищно-коммунального хозяйства; повышение энергетической эффективности; благоустройство территории города</w:t>
      </w:r>
      <w:r>
        <w:rPr>
          <w:sz w:val="28"/>
          <w:szCs w:val="28"/>
        </w:rPr>
        <w:t>» (далее – Программа), утвержденной постановлением администрации города Боготола от 16.03.2015 № 0280-п (с учетом изменений, внесенных постановлением администрации горо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отола от 11.11.2019 № 1343-п), планируется выделить в 2020 году 88 922,8 тыс. рублей, в 2021 году – 87 063,8 тыс. рублей, в 2022 году – 87 133,8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предусмотрено за счет средств краевого и городского бюдже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равнительная информация о бюджетных ассигнованиях в разрезе подпрограмм на 2020-2022 годы представлена в таблице: </w:t>
      </w:r>
    </w:p>
    <w:p>
      <w:pPr>
        <w:pStyle w:val="Default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272"/>
        <w:gridCol w:w="1209"/>
        <w:gridCol w:w="1125"/>
        <w:gridCol w:w="1093"/>
        <w:gridCol w:w="666"/>
        <w:gridCol w:w="1055"/>
        <w:gridCol w:w="666"/>
      </w:tblGrid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2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14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/202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/2021</w:t>
            </w:r>
          </w:p>
        </w:tc>
      </w:tr>
      <w:tr>
        <w:trPr>
          <w:trHeight w:val="10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, реконструкция и капитальный ремонт объектов коммунальной инфраструкту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жилого фонда гор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597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04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047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ергосбережение и повышение энергетической эффективности на территории город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гор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788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20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207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0,4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е с отход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ероприятий муниципальной програм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13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16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167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4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1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временных мер поддержки населения в целях обеспечения доступности  коммуналь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 436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 436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 43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22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6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 133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 859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ходы на 2020 год снижены к уровню 2019 года на 9 641,0 тыс. рублей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Средства в рамках реализации мероприятия 1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программы по годам реализации остаются неизменными в сумме 51 436,4 тыс. рублей, которые </w:t>
      </w:r>
      <w:r>
        <w:rPr>
          <w:sz w:val="28"/>
        </w:rPr>
        <w:t>будут направлены на решение следующих задач:</w:t>
      </w:r>
    </w:p>
    <w:p>
      <w:pPr>
        <w:pStyle w:val="15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едоставление временных мер поддержки населения в виде компенсации части платы граждан за коммунальные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, позволит: оказать временные меры поддержки населения в целях обеспечения доступности коммунальных услуг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ого анализа установлены следующие недоста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к Проекту не содержит информацию о предполагаемых изменениях структуры программы с 2020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не содержит оценку возможных рисков при реализации программы.</w:t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МП «Развитие инвестиционной деятельности, малого и среднего предпринимательства»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</w:t>
      </w:r>
      <w:r>
        <w:rPr>
          <w:color w:val="000000"/>
          <w:sz w:val="28"/>
          <w:szCs w:val="28"/>
        </w:rPr>
        <w:t>Развитие инвестиционной деятельности, малого и среднего предпринимательства</w:t>
      </w:r>
      <w:r>
        <w:rPr>
          <w:sz w:val="28"/>
          <w:szCs w:val="28"/>
        </w:rPr>
        <w:t>» (далее – Программа), утвержденной постановлением администрации города Боготола от 30.09.2013 № 1247-п (с учетом изменений, внесенных постановлением администрации горо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отола от 12.11.2019 № 1347-п), планируется выделить в 2020 году 759,9 тыс. рублей, в 2021 году – 569,9 тыс. рублей, в 2022 году – 569,9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предусмотрено за счет средств краевого и городского бюдже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равнительная информация о бюджетных ассигнованиях в разрезе подпрограмм на 2020-2022 годы представлена в таблице: </w:t>
      </w:r>
    </w:p>
    <w:p>
      <w:pPr>
        <w:pStyle w:val="Default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297"/>
        <w:gridCol w:w="1366"/>
        <w:gridCol w:w="1127"/>
        <w:gridCol w:w="1097"/>
        <w:gridCol w:w="652"/>
        <w:gridCol w:w="1059"/>
        <w:gridCol w:w="666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2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14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/202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/2021</w:t>
            </w:r>
          </w:p>
        </w:tc>
      </w:tr>
      <w:tr>
        <w:trPr>
          <w:trHeight w:val="107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звитие субъектов малого и среднего предпринимательства на территории города Боготола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оддержка развития инвестиционной деятельност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ходы на 2020 год снижены к уровню 2019 года на 284,1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пределение объемов финансирования по подпрограммам указывает на то, что приоритеты в инвестиционной деятельности на ближайшую перспективу сохраняются: в 2020 году, наибольший объем финансирования по-прежнему приходится на </w:t>
      </w:r>
      <w:r>
        <w:rPr>
          <w:color w:val="000000"/>
          <w:sz w:val="28"/>
          <w:szCs w:val="28"/>
        </w:rPr>
        <w:t>поддержку развития инвестиционной деятельност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ого анализа установлены следующие недостат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яснительная записка к Проекту не содержит информацию предусмотренную Порядком № 0963. 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МП «Обеспечение доступным и комфортным жильем жителей города»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</w:t>
      </w:r>
      <w:r>
        <w:rPr>
          <w:color w:val="000000"/>
          <w:sz w:val="28"/>
          <w:szCs w:val="28"/>
        </w:rPr>
        <w:t>Обеспечение доступным и комфортным жильем жителей города</w:t>
      </w:r>
      <w:r>
        <w:rPr>
          <w:sz w:val="28"/>
          <w:szCs w:val="28"/>
        </w:rPr>
        <w:t>» (далее – Программа), утвержденной постановлением администрации города Боготола от 04.10.2013 № 1268-п (с учетом изменений, внесенных постановлением администрации горо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отола от 13.11.2019 № 1361-п), планируется выделить в 2020 году 35 720,7 тыс. рублей, в 2021 году – 22 745,8 тыс. рублей, в 2022 году – 8 291,9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предусмотрено за счет средств федерального, краевого и городского бюдже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равнительная информация о бюджетных ассигнованиях в разрезе подпрограмм на 2020-2022 годы представлена в таблице: </w:t>
      </w:r>
    </w:p>
    <w:p>
      <w:pPr>
        <w:pStyle w:val="Default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297"/>
        <w:gridCol w:w="1366"/>
        <w:gridCol w:w="1127"/>
        <w:gridCol w:w="1097"/>
        <w:gridCol w:w="652"/>
        <w:gridCol w:w="1059"/>
        <w:gridCol w:w="666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2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14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/202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/2021</w:t>
            </w:r>
          </w:p>
        </w:tc>
      </w:tr>
      <w:tr>
        <w:trPr>
          <w:trHeight w:val="107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еление граждан из аварийного жилищного фонда города Боготол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2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ое планирование, градостроительное зонирование и документация по планировке территории города Боготол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, лиц из их числ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2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76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22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044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45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2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745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291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974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ходы на 2020 год снижены к уровню 2019 года на 63 324,3 тыс. рубле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ого анализа установлены следующие недостат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ли, задачи и ряд мероприятий муниципальной программы в сравнении с 2019 годом изменены, но в пояснительной записке разработчиком не представлены соответствующие пояснения. </w:t>
      </w:r>
    </w:p>
    <w:p>
      <w:pPr>
        <w:pStyle w:val="Default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/>
      </w:pPr>
      <w:r>
        <w:rPr>
          <w:b/>
          <w:color w:val="000000"/>
          <w:sz w:val="28"/>
          <w:szCs w:val="28"/>
        </w:rPr>
        <w:t>9. МП «Гражданское общество - открытый муниципалитет»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</w:t>
      </w:r>
      <w:r>
        <w:rPr>
          <w:color w:val="000000"/>
          <w:sz w:val="28"/>
          <w:szCs w:val="28"/>
        </w:rPr>
        <w:t>Гражданское общество - открытый муниципалитет</w:t>
      </w:r>
      <w:r>
        <w:rPr>
          <w:sz w:val="28"/>
          <w:szCs w:val="28"/>
        </w:rPr>
        <w:t>» (далее – Программа), утвержденной постановлением администрации города Боготола от 30.09.2013 № 1249-п (с учетом изменений, внесенных постановлением администрации горо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отола от 12.11.2019 № 1348-п), планируется выделить в 2020 году 1 725,0 тыс. рублей, в 2021 году – 787,7 тыс. рублей, в 2022 году – 737,7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предусмотрено за счет средств краевого и городского бюдже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равнительная информация о бюджетных ассигнованиях в разрезе подпрограмм на 2020-2022 годы представлена в таблице: </w:t>
      </w:r>
    </w:p>
    <w:p>
      <w:pPr>
        <w:pStyle w:val="Default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295"/>
        <w:gridCol w:w="1363"/>
        <w:gridCol w:w="1126"/>
        <w:gridCol w:w="1095"/>
        <w:gridCol w:w="666"/>
        <w:gridCol w:w="1057"/>
        <w:gridCol w:w="666"/>
      </w:tblGrid>
      <w:tr>
        <w:trPr/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1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2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14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/202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/2021</w:t>
            </w:r>
          </w:p>
        </w:tc>
      </w:tr>
      <w:tr>
        <w:trPr>
          <w:trHeight w:val="10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бщественных объединений, социально ориентированных некоммерческих организаций, инициативных граждан города Боготола в реализации гражданских инициати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 68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74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69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П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</w:tr>
    </w:tbl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ходы на 2020 год снижены к уровню 2019 года на 329,8 тыс. рубле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ого анализа установлены следующие недостатк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азработчиком программы не исполнены пункты 3.6, 3.7. и 3.8. Порядка № 0963, при предоставлении Проекта муниципальной программы в КСО для проведения финансово-экономической экспертизы.</w:t>
      </w:r>
    </w:p>
    <w:p>
      <w:pPr>
        <w:pStyle w:val="Default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МП «Управление муниципальными финансами»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 «Управление муниципальными финансами» (далее – Программа), утвержденной постановлени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города Боготола от 30.09.2013 № 1249-п (с учетом изм</w:t>
      </w:r>
      <w:r>
        <w:rPr>
          <w:sz w:val="28"/>
          <w:szCs w:val="28"/>
        </w:rPr>
        <w:t>енений, внесенных постановлением администрации горо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отола от 12.11.2019 № 1349-п), планируется выделить в 2020 году 7 821,3 тыс. рублей, в 2021 году – 7 661,3 тыс. рублей, в 2022 году – 7 511,3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предусмотрено за счет средств городского бюдже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ходы на 2020 год снижены к уровню 2019 года на 464,0 тыс. рублей. </w:t>
      </w:r>
    </w:p>
    <w:p>
      <w:pPr>
        <w:pStyle w:val="Default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МП «Обеспечение безопасности населения города»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 «Обеспечение безопасности населения города» (далее – Программа), утвержденной постановлением</w:t>
      </w:r>
      <w:r>
        <w:rPr>
          <w:sz w:val="28"/>
          <w:szCs w:val="28"/>
        </w:rPr>
        <w:t xml:space="preserve"> администрации города Боготола от 13.11.2019 № 1360-п, планируется выделить в 2020 году 1 953,6 тыс. рублей, в 2021 году – 1870,3 тыс. рублей, в 2022 году – 1870,3 тыс. рубл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предусмотрено за счет средств краевого и городского бюдже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равнительная информация о бюджетных ассигнованиях в разрезе подпрограмм на 2020-2022 годы представлена в таблице: </w:t>
      </w:r>
    </w:p>
    <w:p>
      <w:pPr>
        <w:pStyle w:val="Default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295"/>
        <w:gridCol w:w="1363"/>
        <w:gridCol w:w="1126"/>
        <w:gridCol w:w="1095"/>
        <w:gridCol w:w="666"/>
        <w:gridCol w:w="1057"/>
        <w:gridCol w:w="666"/>
      </w:tblGrid>
      <w:tr>
        <w:trPr/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1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2022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е</w:t>
            </w:r>
          </w:p>
        </w:tc>
      </w:tr>
      <w:tr>
        <w:trPr>
          <w:trHeight w:val="14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/202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/2021</w:t>
            </w:r>
          </w:p>
        </w:tc>
      </w:tr>
      <w:tr>
        <w:trPr>
          <w:trHeight w:val="10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й города от чрезвычайных ситуаций природного и техногенного характе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 93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 85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 85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экстремизму, и профилактика терроризма на территории города Богото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П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5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70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7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пределение объемов финансирования по подпрограммам указывает на то, что приоритеты в </w:t>
      </w:r>
      <w:r>
        <w:rPr>
          <w:color w:val="000000"/>
          <w:sz w:val="28"/>
          <w:szCs w:val="28"/>
        </w:rPr>
        <w:t>обеспечение безопасности населения города</w:t>
      </w:r>
      <w:r>
        <w:rPr>
          <w:sz w:val="28"/>
          <w:szCs w:val="28"/>
        </w:rPr>
        <w:t xml:space="preserve"> на ближайшую перспективу приходятся на </w:t>
      </w:r>
      <w:r>
        <w:rPr>
          <w:color w:val="000000"/>
          <w:sz w:val="28"/>
          <w:szCs w:val="28"/>
        </w:rPr>
        <w:t>защиту населения и территорий города от чрезвычайных ситуаций природного и техногенного характера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ого анализа установлены следующие недостатк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 В паспорте программы неверно указан срок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яснительная записка к Проекту не содержит информацию предусмотренную Порядком № 0963. </w:t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МП «Формирование современной городской среды города Боготола»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</w:t>
      </w:r>
      <w:r>
        <w:rPr>
          <w:color w:val="000000"/>
          <w:sz w:val="28"/>
          <w:szCs w:val="28"/>
        </w:rPr>
        <w:t>Формирование современной городской среды города Боготола</w:t>
      </w:r>
      <w:r>
        <w:rPr>
          <w:sz w:val="28"/>
          <w:szCs w:val="28"/>
        </w:rPr>
        <w:t xml:space="preserve">» (далее – Программа), утвержденной постановлением администрации города Боготола от 02.1.2017 № 1390-п, планируется выделить в 2020 году 554,3 тыс. рублей, в 2021 году – 404,3 тыс. рублей, в 2022 году – 404,3 тыс. рубле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униципальной программы предусмотрено за счет средств: федерального, краевого и городского бюдже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ходы на 2020 год снижены к уровню 2019 года на 9 484,3 тыс. руб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 качественно характеризует условия проживания людей и степень комфортности жилья, влияет на формирование культуры бы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Реализация программы позволит определить ключевые параметры формирования современной среды, а также будет способствовать восприятию гражданами, проживающими на территории </w:t>
      </w:r>
      <w:r>
        <w:rPr>
          <w:color w:val="000000"/>
          <w:sz w:val="28"/>
          <w:szCs w:val="28"/>
        </w:rPr>
        <w:t>города,</w:t>
      </w:r>
      <w:r>
        <w:rPr>
          <w:color w:val="000000"/>
          <w:sz w:val="28"/>
          <w:szCs w:val="28"/>
          <w:lang w:val="en-US"/>
        </w:rPr>
        <w:t xml:space="preserve"> его как единого пространства, обеспечивающего комфорт и безопасность проживания и вовлечение в процесс благоустройства самих г</w:t>
      </w:r>
      <w:r>
        <w:rPr>
          <w:color w:val="000000"/>
          <w:sz w:val="28"/>
          <w:szCs w:val="28"/>
        </w:rPr>
        <w:t>орожан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ого анализа установлены следующие недостатки.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программа содержит оценку возможных рисков при реализации программы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становлено несоответствие мероприятий программы, указанных в паспорте муниципальной программы с приложением № 2 М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яснительная записка к Проекту не содержит информацию предусмотренную Порядком № 096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9 года, Красноярский край принимает участие в реализации 11 национальных проектов, а также Комплексного плана модернизации и расширения магистральной инфраструктуры на период до 2024 года, утвержденного распоряжением Правительства Российской Федерации от 30.09.2018 № 2101-р.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 xml:space="preserve">На основании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, </w:t>
      </w:r>
      <w:r>
        <w:rPr>
          <w:bCs/>
          <w:color w:val="000000"/>
          <w:sz w:val="28"/>
          <w:szCs w:val="28"/>
        </w:rPr>
        <w:t xml:space="preserve">муниципальное образование город Боготол </w:t>
      </w:r>
      <w:r>
        <w:rPr>
          <w:bCs/>
          <w:sz w:val="28"/>
          <w:szCs w:val="28"/>
        </w:rPr>
        <w:t>с 2019 года приняло участие в реализации 3 национальных проектов на общую сумму 72 933,5 тыс. рублей.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По состоянию на 01.11.2019 между уполномоченным краевым и муниципальным органам власти заключено 3 соглашения о реализации в Красноярском крае региональных проектов,</w:t>
      </w:r>
      <w:r>
        <w:rPr>
          <w:bCs/>
          <w:sz w:val="28"/>
          <w:szCs w:val="28"/>
        </w:rPr>
        <w:t xml:space="preserve"> а именно:</w:t>
      </w:r>
    </w:p>
    <w:p>
      <w:pPr>
        <w:pStyle w:val="Normal"/>
        <w:autoSpaceDE w:val="false"/>
        <w:ind w:firstLine="741"/>
        <w:jc w:val="both"/>
        <w:rPr/>
      </w:pPr>
      <w:r>
        <w:rPr>
          <w:bCs/>
          <w:sz w:val="28"/>
          <w:szCs w:val="28"/>
        </w:rPr>
        <w:t>- субсидии на проведение мероприятий, направленных на обеспечение безопасного участия детей в дорожном движении, в рамках подпрограммы  «Безопасность дородного движения – законопослушный пешеход» муниципальной программы «Развитие транспортной системы» на общую сумму – 1 953,7 тыс. рублей, по состоянию на 01.11.2019 выполнение составило 1 924,7 тыс. рублей на 98,5%;</w:t>
      </w:r>
    </w:p>
    <w:p>
      <w:pPr>
        <w:pStyle w:val="Normal"/>
        <w:autoSpaceDE w:val="false"/>
        <w:ind w:firstLine="741"/>
        <w:jc w:val="both"/>
        <w:rPr/>
      </w:pPr>
      <w:r>
        <w:rPr>
          <w:bCs/>
          <w:sz w:val="28"/>
          <w:szCs w:val="28"/>
        </w:rPr>
        <w:t>- субсидии на обеспечение мероприятий по переселению граждан из аварийного жилищного фонда за счет средств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города Боготола» муниципальной программы «Обеспечение доступным и комфортным жильем жителей города» на общую сумму – 61 156,1 тыс. рублей, по состоянию на 01.11.2019 выполнение составило 13 642,3 тыс. рублей на 22,3%;</w:t>
      </w:r>
    </w:p>
    <w:p>
      <w:pPr>
        <w:pStyle w:val="Normal"/>
        <w:autoSpaceDE w:val="false"/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на софинансирование муниципальных программ формирование современной городской среды в рамках отдельных мероприятий муниципальной программы «Формирование современной городской среды города Боготола» на общую сумму – 9 544,6 тыс. рублей, по состоянию на 01.11.2019 выполнение составило 9 161,5 тыс. рублей на 95,9%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связи муниципальных программ с деятельностью по достижению установленных для края показателей и результатов региональных проектов представляется целесообразным пересмотр целевых показателей муниципальных программ с целью приведения их в соответствие с показателями региональных проектов, а также включение в муниципальные программы исчерпывающего перечня мероприятий, направленных на их достижение.</w:t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программные расходы городск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«О бюджете города Боготола на 2020 год и плановый период 2021-2022 годов» в целом по разделу предусматриваются расходы на общую сумму 111 626,4 тыс. 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у – 37 089,0 тыс. рублей, в том числе: 35 165,4 тыс. рублей - местный бюджет ,  1 908,6 тыс. рублей – краевой бюджет и 15,0 тыс. рублей – федеральный бюдж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у – 37 353,2 тыс. рублей, в том числе: 35 534,0 тыс. рублей - местный бюджет 1 803,5 тыс. рублей – краевой бюджет и 15,7 тыс. рублей – федеральный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184,2 тыс. рублей в том числе: 35 380,7 тыс. рублей - местный бюджет, 1 803,5 тыс. рублей – краевой бюджет и 0,0 тыс. рублей – федеральный бюджет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труктуру непрограммных расходов составляют расходы на содержание органов власти (Боготольский городской Совет депутатов, Администрация города Боготола.)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е годы, расходы предусматриваются на обеспечение деятельности органов власти, а также расходы, связанные с обслуживанием использованием резервного фонда, на </w:t>
      </w:r>
      <w:r>
        <w:rPr>
          <w:kern w:val="2"/>
          <w:sz w:val="28"/>
          <w:szCs w:val="28"/>
        </w:rPr>
        <w:t>пенсионное обеспечение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униципальных служащих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ормирование городского бюджета на 2020-2022 годы осуществляется в условиях, когда, с одной стороны, необходимо обеспечить первоочередные расходы (расходы на заработную плату, публичные нормативные обязательства, коммунальные услуги, реализация Указа Президента № 204 и др.), с другой стороны, обеспечить соблюдение бюджетного законодательства не превысив ограничения, предусмотренные Бюджетным кодексом РФ. </w:t>
      </w:r>
    </w:p>
    <w:p>
      <w:pPr>
        <w:pStyle w:val="Normal"/>
        <w:spacing w:before="6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sz w:val="28"/>
        </w:rPr>
      </w:pPr>
      <w:r>
        <w:rPr>
          <w:b/>
          <w:sz w:val="28"/>
        </w:rPr>
        <w:t>Выводы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результатам экспертизы проекта решения о бюджете города на 2020 год и плановый период 2021-2022 годов Контрольно-счетный орган отмечает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ект городского бюджета сформирован в соответствии с положениями статей 172 БК РФ, прогноза социально-экономического развития города, основных направлений бюджетной и налоговой политики муниципального района на 2020 год и плановый период 2021-2022 годов, проекта Стратегии 2030 и муниципальных программ, внесен на рассмотрение Боготольского городского Совета депутатов в срок, установленный Положением о бюджетном процессе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 Документы и материалы к проекту городского бюджета представлены в полном объеме по перечню, установленному статьей 184.2 БК РФ и статьей 19 Положения о бюджетном процессе в городе Боготоле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3. Городской бюджет сбалансирован как на 2020 год, так и плановый период 2021-2022 годов, доходная часть бюджета достаточно обоснована, величина расходов соответствует суммарному объему доходов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бщий объем расходов городского бюджета на 2020 год предусмотрен в сумме 637 196,4 тыс. руб., что на 140 086,6 тыс. рублей или на 18,0% ниже уровня расходов, утвержденных решением «О городском бюджете на 2019 год и плановый период 2020 - 2021 годов» (в редакции от 27.08.2019).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ходы городского бюджета на реализацию программных мероприятий в 2020 году составят 600,1 млн.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94,2% от общей суммы расходов городского бюджета, в 2021-2022 годах 92,6% и 91,2% соответственно от объема расходов без учета условно утверждаемых расходов.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6. Объем непрограммных расходов городского бюджета составит в 2020 году 37 089,0 тыс. руб. или 5,8%, в 2021-2022 годах 7,4% и 8,8% соответственно от объема расходов без учета условно утверждаемых расходов.</w:t>
      </w:r>
    </w:p>
    <w:p>
      <w:pPr>
        <w:pStyle w:val="Style28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В Проекте бюджета расходы городского бюджета в 2020-2022 годах характеризуются наличием инициативных расходов, не предусмотренных статьями 16 и 16.1 Федерального закона от 06.10.2003 № 131-ФЗ «Об общих принципах организации местного самоуправления в Российской Федерации» в сумме 1 327,1 тыс. руб.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проекте решения соблюдены ограничения, установленные Бюджетным кодексом Российской Федерации, относительно суммы условно утверждаемых расходов, предельного объема государственного долга, размера резервного фонда. 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ект изменений бюджетного прогноза, представленный одновременно с Проектом городского бюджета разработан в отсутствии прогноза социально-экономического развития города на долгосрочный период, что противоречит требованиям части 3 статьи 170.1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0. В нарушение требований статьи 160.1 Бюджетного кодекса Российской Федерации методика прогнозирования доходов администрации города Боготола утверждена в 2016 и не учитывает изменения в Общих требованиях к методике планирования доходов, утвержденные постановлением Правительства Российской Федерации от 05.06.2019 № 722 «О внесении изменений в общие требования к методике прогнозирования поступлений доходов в бюджеты бюджетной системы Российской Федерации». </w:t>
      </w:r>
    </w:p>
    <w:p>
      <w:pPr>
        <w:pStyle w:val="Style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Проекты муниципальных программ на 2020-2022 годы, утверждены в срок установленный пунктом 3.9. Порядка № 0963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В ходе анализа проектов муниципальных программ установлены недостатки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- разработчиками программ не исполнены пункты 3.6, 3.7. и 3.8. Порядка № 0963, при предоставлении Проекта муниципальной программы в КСО для проведения финансово-экономической экспертизы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- отдельные </w:t>
      </w:r>
      <w:r>
        <w:rPr>
          <w:sz w:val="28"/>
          <w:szCs w:val="28"/>
        </w:rPr>
        <w:t>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не содерж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т оценку возмож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исков при реализации программ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ые записки к Проектам программ не содержат причины изменений структуры муниципальных программ, составлены с нарушением Порядка № 0963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в отдельных муниципальных программах присутствуют мероприятия, по которым не предусмотрено финансирование в 2020-2022 годах, но которые предполагают дальнейшую реализац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ышеизложенного Проект решения в целом соответствует требованиям Бюджетного кодекса Российской Федерации и иным нормативным правовым актам Российской Федерации, Красноярского края города Боготола, направлен на решение важнейших задач, связанных с обеспечением стабильности, устойчивости и сбалансированности городского бюджета, формированием и исполнением городского бюджета на основе муниципальных программ города Боготола, оптимизации действующих расходных обязательств и перераспределения имеющихся ресурсов на решение приоритетных направлений социально-экономического развития города. 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 w:val="false"/>
        <w:suppressAutoHyphens w:val="true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едложения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>По результатам экспертизы проекта городского бюджета Контрольно-счетным органом сформулированы следующие предложения.</w:t>
      </w:r>
    </w:p>
    <w:p>
      <w:pPr>
        <w:pStyle w:val="HeadDoc"/>
        <w:keepLines w:val="false"/>
        <w:widowControl w:val="false"/>
        <w:suppressAutoHyphens w:val="true"/>
        <w:spacing w:lineRule="auto" w:line="276"/>
        <w:ind w:firstLine="709"/>
        <w:rPr>
          <w:b/>
          <w:b/>
          <w:color w:val="FF0000"/>
          <w:position w:val="-30"/>
          <w:sz w:val="28"/>
          <w:szCs w:val="28"/>
        </w:rPr>
      </w:pPr>
      <w:r>
        <w:rPr>
          <w:b/>
          <w:color w:val="FF0000"/>
          <w:position w:val="-30"/>
          <w:sz w:val="28"/>
          <w:szCs w:val="28"/>
        </w:rPr>
      </w:r>
    </w:p>
    <w:p>
      <w:pPr>
        <w:pStyle w:val="Style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Боготола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PSMT;Times New Roman" w:ascii="Times New Roman PSMT;Times New Roman" w:hAnsi="Times New Roman PSMT;Times New Roman"/>
          <w:sz w:val="28"/>
          <w:szCs w:val="28"/>
        </w:rPr>
        <w:t xml:space="preserve">По итогам рассмотрения проекта решения «О бюджете города Боготола на 2020 год и на плановый период 202-2022 годов» сформулированы следующие предложения администрации город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В связи с внесением изменений в постановление Правительства РФ № 574, администрации города Боготола привести в соответствие постановление от 11.08.2016 № 0809-п, об утверждении «Методики прогнозирования поступлений доходов в бюджет города Боготола в части доходов, в отношении которых администрация города Боготола наделена полномочиями главного администратора доходов бюджета»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Обеспечить размещение методики прогнозирования доходов в информационно-правовых системах и/или сети Интернет в целях реализации принципа прозрачности (открытости) бюджета, установленного статьей 36 Бюджетного кодекса Российской Федерации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Привести в соответствие муниципальные программы города в сроки,</w:t>
      </w:r>
      <w:r>
        <w:rPr/>
        <w:t xml:space="preserve"> </w:t>
      </w:r>
      <w:r>
        <w:rPr>
          <w:sz w:val="28"/>
          <w:szCs w:val="28"/>
        </w:rPr>
        <w:t>установленные пунктом 2 статьи 179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еспечить реализацию планов мероприятий по росту доходов, повышению эффективности расходов и совершенствованию долговой политики, исключив формальный подх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должить работу по вовлечению максимального количества объектов недвижимости в налоговый оборот в целях увеличения поступлений в местный бюджет налоговый и неналоговых доходов от использования имущества.</w:t>
      </w:r>
    </w:p>
    <w:p>
      <w:pPr>
        <w:pStyle w:val="Normal"/>
        <w:autoSpaceDE w:val="false"/>
        <w:ind w:firstLine="709"/>
        <w:jc w:val="both"/>
        <w:rPr>
          <w:rFonts w:ascii="Times New Roman PSMT;Times New Roman" w:hAnsi="Times New Roman PSMT;Times New Roman" w:cs="Times New Roman PSMT;Times New Roman"/>
          <w:sz w:val="28"/>
          <w:szCs w:val="28"/>
        </w:rPr>
      </w:pPr>
      <w:r>
        <w:rPr>
          <w:rFonts w:cs="Times New Roman PSMT;Times New Roman" w:ascii="Times New Roman PSMT;Times New Roman" w:hAnsi="Times New Roman PSMT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Боготольскому городскому Совету депутатов</w:t>
      </w:r>
    </w:p>
    <w:p>
      <w:pPr>
        <w:pStyle w:val="Style28"/>
        <w:ind w:firstLine="709"/>
        <w:jc w:val="both"/>
        <w:rPr/>
      </w:pPr>
      <w:r>
        <w:rPr>
          <w:sz w:val="28"/>
          <w:szCs w:val="28"/>
        </w:rPr>
        <w:t xml:space="preserve">При рассмотрении проекта решения Боготольского городского Совета депутатов «О бюджете города на 2020 год и плановый период 2021-2022 годов» учесть настоящее заключение Контрольно-счетного органа. </w:t>
      </w:r>
    </w:p>
    <w:p>
      <w:pPr>
        <w:pStyle w:val="Normal"/>
        <w:autoSpaceDE w:val="false"/>
        <w:snapToGrid w:val="false"/>
        <w:ind w:firstLine="709"/>
        <w:jc w:val="both"/>
        <w:rPr>
          <w:rFonts w:ascii="Times New Roman PSMT;Times New Roman" w:hAnsi="Times New Roman PSMT;Times New Roman" w:cs="Times New Roman PSMT;Times New Roman"/>
          <w:b/>
          <w:b/>
          <w:sz w:val="28"/>
          <w:szCs w:val="28"/>
        </w:rPr>
      </w:pPr>
      <w:r>
        <w:rPr>
          <w:rFonts w:cs="Times New Roman PSMT;Times New Roman" w:ascii="Times New Roman PSMT;Times New Roman" w:hAnsi="Times New Roman PSMT;Times New Roman"/>
          <w:b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rFonts w:ascii="Times New Roman PSMT;Times New Roman" w:hAnsi="Times New Roman PSMT;Times New Roman" w:cs="Times New Roman PSMT;Times New Roman"/>
          <w:b/>
          <w:b/>
          <w:sz w:val="28"/>
          <w:szCs w:val="28"/>
        </w:rPr>
      </w:pPr>
      <w:r>
        <w:rPr>
          <w:rFonts w:cs="Times New Roman PSMT;Times New Roman" w:ascii="Times New Roman PSMT;Times New Roman" w:hAnsi="Times New Roman PSMT;Times New Roman"/>
          <w:b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553" w:leader="none"/>
        </w:tabs>
        <w:ind w:right="3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9553" w:leader="none"/>
        </w:tabs>
        <w:ind w:right="339" w:hanging="0"/>
        <w:jc w:val="both"/>
        <w:rPr/>
      </w:pPr>
      <w:r>
        <w:rPr>
          <w:sz w:val="28"/>
          <w:szCs w:val="28"/>
        </w:rPr>
        <w:t>Контрольно-счетного</w:t>
      </w:r>
    </w:p>
    <w:p>
      <w:pPr>
        <w:pStyle w:val="Normal"/>
        <w:tabs>
          <w:tab w:val="clear" w:pos="708"/>
          <w:tab w:val="left" w:pos="9553" w:leader="none"/>
        </w:tabs>
        <w:ind w:right="339" w:hanging="0"/>
        <w:jc w:val="both"/>
        <w:rPr/>
      </w:pPr>
      <w:r>
        <w:rPr>
          <w:sz w:val="28"/>
          <w:szCs w:val="28"/>
        </w:rPr>
        <w:t>органа города Боготола                                                                      Т.В. Казак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мещен на сайте  http://regulation.gov.r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В</w:t>
      </w:r>
      <w:r>
        <w:rPr>
          <w:rStyle w:val="Style20"/>
          <w:b w:val="false"/>
          <w:bCs/>
          <w:sz w:val="18"/>
          <w:szCs w:val="18"/>
        </w:rPr>
        <w:t xml:space="preserve"> соответствии с пунктом 3 статьи 2 Федерального закона от 29.12.2014 № 477-ФЗ «О внесении изменений в часть вторую Налогового кодекса Российской Федерации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менения введены </w:t>
      </w:r>
      <w:r>
        <w:rPr>
          <w:rFonts w:eastAsia="Calibri"/>
          <w:szCs w:val="28"/>
        </w:rPr>
        <w:t xml:space="preserve">Федеральным </w:t>
      </w:r>
      <w:hyperlink r:id="rId1">
        <w:r>
          <w:rPr>
            <w:rStyle w:val="InternetLink"/>
            <w:rFonts w:eastAsia="Calibri"/>
            <w:szCs w:val="28"/>
          </w:rPr>
          <w:t>законом</w:t>
        </w:r>
      </w:hyperlink>
      <w:r>
        <w:rPr>
          <w:rFonts w:eastAsia="Calibri"/>
          <w:szCs w:val="28"/>
        </w:rPr>
        <w:t xml:space="preserve"> от 03.08.2018 № 334-ФЗ «О внесении изменений в статью 52 части первой и часть вторую НК РФ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2">
    <w:name w:val="Стиль2 Знак"/>
    <w:qFormat/>
    <w:rPr>
      <w:sz w:val="26"/>
      <w:szCs w:val="26"/>
      <w:lang w:val="ru-RU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mallCaps/>
      <w:sz w:val="18"/>
      <w:szCs w:val="18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Текст сноски Знак1"/>
    <w:basedOn w:val="Style11"/>
    <w:qFormat/>
    <w:rPr/>
  </w:style>
  <w:style w:type="character" w:styleId="13">
    <w:name w:val=" Знак Знак13"/>
    <w:basedOn w:val="Style11"/>
    <w:qFormat/>
    <w:rPr>
      <w:rFonts w:ascii="Verdana" w:hAnsi="Verdana" w:cs="Verdana"/>
      <w:lang w:val="en-US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Bold">
    <w:name w:val="Style Bold"/>
    <w:basedOn w:val="Style11"/>
    <w:qFormat/>
    <w:rPr>
      <w:bCs/>
    </w:rPr>
  </w:style>
  <w:style w:type="character" w:styleId="Style15">
    <w:name w:val="Подзаголовок Знак"/>
    <w:basedOn w:val="Style11"/>
    <w:qFormat/>
    <w:rPr>
      <w:b/>
      <w:bCs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Rvts6">
    <w:name w:val="rvts6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Rvts7">
    <w:name w:val="rvts7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Style16">
    <w:name w:val="Абзац списка Знак"/>
    <w:qFormat/>
    <w:rPr/>
  </w:style>
  <w:style w:type="character" w:styleId="21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7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Style19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Style20">
    <w:name w:val=" Знак Знак"/>
    <w:basedOn w:val="Style11"/>
    <w:qFormat/>
    <w:rPr>
      <w:b/>
      <w:sz w:val="28"/>
      <w:szCs w:val="28"/>
      <w:lang w:val="ru-RU" w:bidi="ar-SA"/>
    </w:rPr>
  </w:style>
  <w:style w:type="character" w:styleId="Style21">
    <w:name w:val="Основной текст_"/>
    <w:basedOn w:val="Style11"/>
    <w:qFormat/>
    <w:rPr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8"/>
      <w:ind w:firstLine="701"/>
      <w:jc w:val="both"/>
    </w:pPr>
    <w:rPr/>
  </w:style>
  <w:style w:type="paragraph" w:styleId="24">
    <w:name w:val="Стиль2"/>
    <w:basedOn w:val="Normal"/>
    <w:qFormat/>
    <w:pPr>
      <w:ind w:firstLine="720"/>
      <w:jc w:val="both"/>
    </w:pPr>
    <w:rPr>
      <w:sz w:val="26"/>
      <w:szCs w:val="26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6"/>
      <w:ind w:firstLine="1171"/>
    </w:pPr>
    <w:rPr/>
  </w:style>
  <w:style w:type="paragraph" w:styleId="Style24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hanging="0"/>
      <w:jc w:val="center"/>
    </w:pPr>
    <w:rPr>
      <w:rFonts w:ascii="Arial Black" w:hAnsi="Arial Black" w:cs="Arial Black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ind w:firstLine="720"/>
      <w:jc w:val="both"/>
    </w:pPr>
    <w:rPr>
      <w:sz w:val="28"/>
      <w:szCs w:val="28"/>
    </w:rPr>
  </w:style>
  <w:style w:type="paragraph" w:styleId="Style2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8" w:leader="dot"/>
      </w:tabs>
      <w:spacing w:before="0" w:after="100"/>
      <w:ind w:left="-426" w:right="707" w:hanging="0"/>
      <w:jc w:val="both"/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28" w:leader="dot"/>
      </w:tabs>
      <w:spacing w:before="0" w:after="100"/>
      <w:ind w:left="-426" w:right="707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Doc">
    <w:name w:val="HeadDoc"/>
    <w:qFormat/>
    <w:pPr>
      <w:keepLines/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5">
    <w:name w:val="Основной текст1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6FA2DA215F4748A581C8B0A88A093561243223C7425D61AA877CDCEFE3CE7B8983226CE44BDDC2A2LBL8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42:00Z</dcterms:created>
  <dc:creator>poy</dc:creator>
  <dc:description/>
  <cp:keywords/>
  <dc:language>en-US</dc:language>
  <cp:lastModifiedBy>Kazak TV</cp:lastModifiedBy>
  <cp:lastPrinted>2019-12-03T13:24:00Z</cp:lastPrinted>
  <dcterms:modified xsi:type="dcterms:W3CDTF">2019-12-04T04:00:00Z</dcterms:modified>
  <cp:revision>576</cp:revision>
  <dc:subject/>
  <dc:title>1</dc:title>
</cp:coreProperties>
</file>